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Premess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Quando la Fisac-Cgil  cominciò a riflettere sulla "nuova" realtà organizzativa delle filiali minimali,  si rese  immediatamente  conto che i parametri fin qui utilizzati per valutare le filiali medio-grandi, non erano più adeguati o, comunque,  erano largamente insufficienti.</w:t>
      </w:r>
    </w:p>
    <w:p>
      <w:pPr>
        <w:pStyle w:val="Normal"/>
        <w:bidi w:val="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Una cosa però è stata immediatamente evidente: la fragilità del progetto "filiali minimali", che per  l’incosistenza della sua elaborazione culturale  si limita a scaricare tutti i  problemi sul personale addetto, quadri e impiegati/e.</w:t>
      </w:r>
    </w:p>
    <w:p>
      <w:pPr>
        <w:pStyle w:val="Normal"/>
        <w:bidi w:val="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Un primo interrogativo riguarda  i motivi per cui l'azienda ha potenziato questa scelta: una logica di pianificazione  o piuttosto un modello organizzativo pensato per presidiare il territorio?</w:t>
      </w:r>
    </w:p>
    <w:p>
      <w:pPr>
        <w:pStyle w:val="Normal"/>
        <w:bidi w:val="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Un secondo filone di analisi è quello relativo all'organizzazione del lavoro, alla struttura gerarchica, agli inquadramenti, al salario.</w:t>
      </w:r>
    </w:p>
    <w:p>
      <w:pPr>
        <w:pStyle w:val="Normal"/>
        <w:bidi w:val="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l San Paolo ha maturato esperienza organizzativa e gerarchica solo su gruppi di oltre 15-20 persone, che fino a dieci anni fa vedevano una prevalenza di colleghi di sesso maschile.</w:t>
      </w:r>
    </w:p>
    <w:p>
      <w:pPr>
        <w:pStyle w:val="Normal"/>
        <w:bidi w:val="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Oggi, anche quest’aspetto è profondamento mutato: le donne hanno una presenza molto più consistente.</w:t>
      </w:r>
    </w:p>
    <w:p>
      <w:pPr>
        <w:pStyle w:val="Normal"/>
        <w:bidi w:val="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n questo nuovo quadro come giocano i ruoli, il genere, l'inquadramento gerarchico?</w:t>
      </w:r>
    </w:p>
    <w:p>
      <w:pPr>
        <w:pStyle w:val="Normal"/>
        <w:bidi w:val="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Quali dinamiche possiamo individuare in gruppi di lavoro più piccoli?</w:t>
      </w:r>
    </w:p>
    <w:p>
      <w:pPr>
        <w:pStyle w:val="Normal"/>
        <w:bidi w:val="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Si tratta di un terreno di assoluta novità.</w:t>
      </w:r>
    </w:p>
    <w:p>
      <w:pPr>
        <w:pStyle w:val="Normal"/>
        <w:bidi w:val="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Un'altra riflessione riguarda la figura del responsabile di sportello e come cambia il suo ruolo rispetto al vecchio direttore di filiale.</w:t>
      </w:r>
    </w:p>
    <w:p>
      <w:pPr>
        <w:pStyle w:val="Normal"/>
        <w:bidi w:val="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Nel passato i direttori  gestivano zone abbastanza delimitate, con aree di sovrapposizione ridotte; la concorrenza tra filiali  si poteva verificare, ma in maniera molto limitata.</w:t>
      </w:r>
    </w:p>
    <w:p>
      <w:pPr>
        <w:pStyle w:val="Normal"/>
        <w:bidi w:val="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Le minimali invece si insediano a cavallo tra due territori e, nella stessa area, certamente non con criteri di solidarietà.</w:t>
      </w:r>
    </w:p>
    <w:p>
      <w:pPr>
        <w:pStyle w:val="Normal"/>
        <w:bidi w:val="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Quindi, come gioca  la concorrenza? Quanti conti sono veramente nuovi e quanto si tratta di rapporti "rubati" ad un'altra filiale San Paolo?</w:t>
      </w:r>
    </w:p>
    <w:p>
      <w:pPr>
        <w:pStyle w:val="Normal"/>
        <w:bidi w:val="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L'ultima questione che da subito è stata evidente è la dilatazione dei tempi di lavoro e la difficoltà a rispettare le norme contrattuali in materia di orario.</w:t>
      </w:r>
    </w:p>
    <w:p>
      <w:pPr>
        <w:pStyle w:val="Normal"/>
        <w:bidi w:val="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La diffusione delle filiali minimali dà vita ad una popolazione bancaria fortemente coinvolta nella gestione del rapporto con la clientela; oberata da carichi di lavoro esorbitanti ; polverizzata in piccole realtà locali.</w:t>
      </w:r>
    </w:p>
    <w:p>
      <w:pPr>
        <w:pStyle w:val="Normal"/>
        <w:bidi w:val="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Questi elementi determinano situazioni di grande crisi rispetto alle ore di straordinario effettuate, al rispetto dell’intervallo e dell’orario di sportello.</w:t>
      </w:r>
    </w:p>
    <w:p>
      <w:pPr>
        <w:pStyle w:val="Normal"/>
        <w:bidi w:val="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Per  verificare queste osservazioni sul campo e per dare risposte più concrete agli interrogativi emersi abbiamo pensato fosse utile ed importante rivolgerci a chi in prima persona vive la realtà operativa delle filiali minimali attraverso un questionario che è stato distribuito nelle Aree di Moncalieri, Rivoli, Torino da dicembre '94 a febbraio '95.</w:t>
      </w:r>
    </w:p>
    <w:p>
      <w:pPr>
        <w:pStyle w:val="Normal"/>
        <w:bidi w:val="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La pubblicazione dei risultati viene offerta a tutti i colleghi e a tutte le colleghe come elemento di conoscenza collettiva, come strumento di analisi, come un pezzo di storia scritta del "lavoro al San Paolo".</w:t>
      </w:r>
    </w:p>
    <w:p>
      <w:pPr>
        <w:pStyle w:val="Normal"/>
        <w:bidi w:val="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Viene offerta naturalmente a tutta la Fisac e alle altre OO. SS. come supporto e rafforzamento  alla contrattazione integrativa.</w:t>
      </w:r>
    </w:p>
    <w:p>
      <w:pPr>
        <w:pStyle w:val="Normal"/>
        <w:bidi w:val="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R.s.a. Fisac-Cgil Area Moncalieri- Rivoli - Torin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orino, settembre 199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chiesta conoscitiva sulle filiali minimali: prime riflession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e pagine successive troverete i  risultati del questionario resi, speriamo in maniera chiara, anche attraverso grafici e schem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gliamo qui sottolineare alcuni aspetti  che abbiamo rilevato anche nel rapporto diretto con i colleghi e con le collegh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spetto motivazionale  e di coivolgimento è mediamente molto superiore a quello riscontrabile nelle filiali medio-grandi: l’inquadramento per il responsabile e il vice, la personalizzazione del rapporto con il cliente, il maggior interscambio professionale sono tutti elementi che determinano condizioni different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ò  che non cambia tra la grande e la piccola filiale sono le relazioni e i vincoli di orario delle lavoratrici madri che affrontano  quasi sempre in massima parte la cura e la “gestione” dei figl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l’apertura delle minimali si è verificata una sorta di “spoliazione” delle filiali più grandi di competenze professionali notevoli,  e nella eventuale successiva  trasformazione in FOM questo rappresenta un forte elemento di cris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capitolo di estrema importanza  riguarda poi l’orario di lavoro e l’orario di sportell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quantità delle ore straordinarie lavorate rappresenta un forte elemento di disagio. Spesso l’intervallo viene utilizzato  per  gli adempimenti che vanno effettuati al di fuori dell’orario di sportell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evidente come non sia sufficiente “esortare” i  colleghi al rispetto delle nor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ltro canto gli adempimenti dopo l’orario di sportello, la personalizzazione del rapporto con  il cliente, le procedure non sempre efficaci, ...rendono lo straordinario “essenziale” per il buon funzionamento del punto operativ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ccorre individuare delle soluzioni di forte innovazione tecnologica, accompagnati da una  diversificazione degli orari di lavoro e di sportello finalizzata non alla concorrenza tra le aziende, ma piuttosto ad una  migliore organizzazione del lavoro e del rapporto dipendente-azien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ediamo  anche che le leve  su cui agire per un’indispensabile, drastica, riduzione dello starordinario  siano essenzialmente due : oltre alla diversificazione degli orari di sportello, una stretta connessione con gli organici,  con i dati volumetrici, con la quantità di ore in più lavorate al di fuori  del previsto orario contrattua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ltima riflessione riguarda  la prospettiva degli sportelli minimali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 momento  sono rivolti principalmente al settore famiglie, ma la concorrenza tra le banche non avviene certo  sui privati, ma essenzialmente sulle imprese che in Italia  sono per l’80%  medie e medio-picco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Piemonte e in particolare nelle nostre aree questo settore è, però, fortemente influenzata dalla FIAT e poco diversificato nelle attività.</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o dato, la constatazione che il recupero dei costi avviene per le filiali retail in cinque anni, mentre in quelle parzialmente orientate al corporate aviene in tre, insieme alla lettura dei dati della crisi che vede un sempre crescente impoverimento delle famiglie, determinerà probabilmente la necessità di riconvertire  gli sportelli minimali in modo da potersi rivolgere  anche al settore impre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o naturalmente deve vedere in campo altre professionalità, e quindi formazione aggiuntiva,  investimenti tecnologici  in programmi e macchinari ( che già oggi risultano obsoleti), ....ma questa è storia di doman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d.r.   Mentre scriviamo queste brevi note, il Servizio Personale ha comunicato al sindacato che il nuovo piano sportelli  prevede delle novità : dei 74 punti operativi approvati da Bankitalia, solo la metà verrà aperta come in passato in dimensione retail. Sulle rimanenti il Marketing sta realizzando uno studio per orientare maggiormente le filiali al mercato in cui si situano: raccolta classica, alti patrimoni, medie e piccole impre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 RISULTATI</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no stati distribuiti  nelle tre aree di Torino, Rivoli, Moncalieri circa  200 questionari con un ritorno di 146. Questo dato  molto positivo segnala una voglia di partecipazione da parte dei colleghi e delle colleghe nell’analisi della loro condizione lavorativ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i  146 questionari tre non riportavano l’indicazione della filiale di appartenenza, i rimanenti sono così suddivis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Torino</w:t>
        <w:tab/>
        <w:tab/>
        <w:t>7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Rivoli</w:t>
        <w:tab/>
        <w:tab/>
        <w:t>5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Moncalieri</w:t>
        <w:tab/>
        <w:t>1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8"/>
          <w:szCs w:val="28"/>
        </w:rPr>
        <w:t>Donne e uomin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campione   è formato da  da 54 uomini  ( 41,9%) e 75 donne (58,1%). Nelle tre aree c’è una ancor maggiore presenza di donne a Torino 40 su 65, pari al 61,5%; a Rivoli le donne sono 29 su 5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56,9%), mentre a Moncalieri il personale delle minimali vede, anche se di poco una prevalenza di uomini: 7 su 13 pari al 53,8%.</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Fasce d’anzianità</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 colleghi di cui 3 donne sono stati assunti prima del  1974 (e quindi si collocano nella fascia d’anzianità tra 21 e 30 anni); 60, di cui 33 donne, tra l’84 e il ‘75 ( 11- 20 anni);  55, di cui 40 donne, tra il ‘93 e l’85 ( 2 - 10 ann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4420" w:type="dxa"/>
        <w:jc w:val="left"/>
        <w:tblInd w:w="-77" w:type="dxa"/>
        <w:tblLayout w:type="fixed"/>
        <w:tblCellMar>
          <w:top w:w="0" w:type="dxa"/>
          <w:left w:w="70" w:type="dxa"/>
          <w:bottom w:w="0" w:type="dxa"/>
          <w:right w:w="70" w:type="dxa"/>
        </w:tblCellMar>
      </w:tblPr>
      <w:tblGrid>
        <w:gridCol w:w="1860"/>
        <w:gridCol w:w="840"/>
        <w:gridCol w:w="920"/>
        <w:gridCol w:w="800"/>
      </w:tblGrid>
      <w:tr>
        <w:trPr/>
        <w:tc>
          <w:tcPr>
            <w:tcW w:w="18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sce d’anzianità</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nn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omin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3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e aree le anzianità sono così suddivise:</w:t>
        <w:b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5300" w:type="dxa"/>
        <w:jc w:val="left"/>
        <w:tblInd w:w="-77" w:type="dxa"/>
        <w:tblLayout w:type="fixed"/>
        <w:tblCellMar>
          <w:top w:w="0" w:type="dxa"/>
          <w:left w:w="70" w:type="dxa"/>
          <w:bottom w:w="0" w:type="dxa"/>
          <w:right w:w="70" w:type="dxa"/>
        </w:tblCellMar>
      </w:tblPr>
      <w:tblGrid>
        <w:gridCol w:w="1300"/>
        <w:gridCol w:w="1760"/>
        <w:gridCol w:w="1060"/>
        <w:gridCol w:w="1180"/>
      </w:tblGrid>
      <w:tr>
        <w:trPr/>
        <w:tc>
          <w:tcPr>
            <w:tcW w:w="13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calier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vol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rin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  21 a 3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 11 a 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 2 a 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µ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ddivisione uomo-donna per anzianità</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bl>
      <w:tblPr>
        <w:tblW w:w="4640" w:type="dxa"/>
        <w:jc w:val="left"/>
        <w:tblInd w:w="-77" w:type="dxa"/>
        <w:tblLayout w:type="fixed"/>
        <w:tblCellMar>
          <w:top w:w="0" w:type="dxa"/>
          <w:left w:w="70" w:type="dxa"/>
          <w:bottom w:w="0" w:type="dxa"/>
          <w:right w:w="70" w:type="dxa"/>
        </w:tblCellMar>
      </w:tblPr>
      <w:tblGrid>
        <w:gridCol w:w="920"/>
        <w:gridCol w:w="1240"/>
        <w:gridCol w:w="1240"/>
        <w:gridCol w:w="1240"/>
      </w:tblGrid>
      <w:tr>
        <w:trPr/>
        <w:tc>
          <w:tcPr>
            <w:tcW w:w="9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 21 a 3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 11 a 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 2 a 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omin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nn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µ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L’inquadram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quanto riguarda i gradi  i/le colleghi/e  sono così suddivis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6378" w:type="dxa"/>
        <w:jc w:val="left"/>
        <w:tblInd w:w="-149" w:type="dxa"/>
        <w:tblLayout w:type="fixed"/>
        <w:tblCellMar>
          <w:top w:w="0" w:type="dxa"/>
          <w:left w:w="70" w:type="dxa"/>
          <w:bottom w:w="0" w:type="dxa"/>
          <w:right w:w="70" w:type="dxa"/>
        </w:tblCellMar>
      </w:tblPr>
      <w:tblGrid>
        <w:gridCol w:w="961"/>
        <w:gridCol w:w="961"/>
        <w:gridCol w:w="710"/>
        <w:gridCol w:w="880"/>
        <w:gridCol w:w="710"/>
        <w:gridCol w:w="2156"/>
      </w:tblGrid>
      <w:tr>
        <w:trPr/>
        <w:tc>
          <w:tcPr>
            <w:tcW w:w="96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rad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omin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nn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6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1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6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6.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                  1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6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6.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                  1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6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                  1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6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c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                  1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6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p.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                  1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6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7                1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µ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ulteriore elemento di riflessione è la suddivisione gerarchica nell’ambito delle tre Are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4890" w:type="dxa"/>
        <w:jc w:val="left"/>
        <w:tblInd w:w="-77" w:type="dxa"/>
        <w:tblLayout w:type="fixed"/>
        <w:tblCellMar>
          <w:top w:w="0" w:type="dxa"/>
          <w:left w:w="70" w:type="dxa"/>
          <w:bottom w:w="0" w:type="dxa"/>
          <w:right w:w="70" w:type="dxa"/>
        </w:tblCellMar>
      </w:tblPr>
      <w:tblGrid>
        <w:gridCol w:w="830"/>
        <w:gridCol w:w="941"/>
        <w:gridCol w:w="993"/>
        <w:gridCol w:w="1275"/>
        <w:gridCol w:w="851"/>
      </w:tblGrid>
      <w:tr>
        <w:trPr/>
        <w:tc>
          <w:tcPr>
            <w:tcW w:w="8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d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rin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vol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calier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C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P.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µ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L’insediamento e la realtà operativ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quanto riguarda gli anni di apertura delle filiali minimali c’è ovviamente una concentrazione negli anni 90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3600" w:type="dxa"/>
        <w:jc w:val="left"/>
        <w:tblInd w:w="-85" w:type="dxa"/>
        <w:tblLayout w:type="fixed"/>
        <w:tblCellMar>
          <w:top w:w="0" w:type="dxa"/>
          <w:left w:w="70" w:type="dxa"/>
          <w:bottom w:w="0" w:type="dxa"/>
          <w:right w:w="70" w:type="dxa"/>
        </w:tblCellMar>
      </w:tblPr>
      <w:tblGrid>
        <w:gridCol w:w="1820"/>
        <w:gridCol w:w="980"/>
        <w:gridCol w:w="800"/>
      </w:tblGrid>
      <w:tr>
        <w:trPr/>
        <w:tc>
          <w:tcPr>
            <w:tcW w:w="1820"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o di apertur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8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er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00"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20" w:type="dxa"/>
            <w:tcBorders>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80"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00" w:type="dxa"/>
            <w:tcBorders>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7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20"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00"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20"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00"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7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20"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00"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20"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00"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20"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00"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20"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00"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20"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00"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5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20" w:type="dxa"/>
            <w:tcBorders>
              <w:top w:val="single" w:sz="6"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80"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00" w:type="dxa"/>
            <w:tcBorders>
              <w:top w:val="single" w:sz="6"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b w:val="false"/>
          <w:bCs w:val="false"/>
          <w:i w:val="false"/>
          <w:iCs w:val="false"/>
          <w:caps w:val="false"/>
          <w:smallCaps w:val="false"/>
          <w:strike w:val="false"/>
          <w:dstrike w:val="false"/>
          <w:outline w:val="false"/>
          <w:vanish w:val="false"/>
          <w:sz w:val="24"/>
          <w:szCs w:val="24"/>
        </w:rPr>
        <w:t xml:space="preserve">µ §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a prima parte il questionario indagava sull’operatività del punto operativo:   31 colleghi rispondono affermativamente circa la presenza di appalti di tesorerie; inoltre per quanto riguarda  i segmenti di attività dei punti operativi possiamo rilevare come finanziamenti (137 risposte, 97,2%) e investimenti (141 risposte, 99,3%)  vengano svolte nella maggioranza dei casi , mentre sull’estero rispondono affermativamente 78 colleghi/e ( 56,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µ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alizzando i risultati delle diverse aree, viene confermata l’omogeneità con il  campione generale  per quanto riguarda gli investimenti e i finanziamenti; per l’estero, troviamo a Torino il 45,1%, a Rivoli il 71,4%, a Moncalieri il 6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Tra le ragioni dell’insediamento della nuova filiale, risulta prevalente il </w:t>
      </w:r>
      <w:r>
        <w:rPr>
          <w:b w:val="false"/>
          <w:bCs w:val="false"/>
          <w:i/>
          <w:iCs w:val="false"/>
          <w:caps w:val="false"/>
          <w:smallCaps w:val="false"/>
          <w:strike w:val="false"/>
          <w:dstrike w:val="false"/>
          <w:outline w:val="false"/>
          <w:vanish w:val="false"/>
          <w:sz w:val="24"/>
          <w:szCs w:val="24"/>
        </w:rPr>
        <w:t>presidio di un nuovo territorio,( 92 risposte)</w:t>
      </w:r>
      <w:r>
        <w:rPr>
          <w:b w:val="false"/>
          <w:bCs w:val="false"/>
          <w:i w:val="false"/>
          <w:iCs w:val="false"/>
          <w:caps w:val="false"/>
          <w:smallCaps w:val="false"/>
          <w:strike w:val="false"/>
          <w:dstrike w:val="false"/>
          <w:outline w:val="false"/>
          <w:vanish w:val="false"/>
          <w:sz w:val="24"/>
          <w:szCs w:val="24"/>
        </w:rPr>
        <w:t xml:space="preserve"> 63%; seguito da </w:t>
      </w:r>
      <w:r>
        <w:rPr>
          <w:b w:val="false"/>
          <w:bCs w:val="false"/>
          <w:i/>
          <w:iCs w:val="false"/>
          <w:caps w:val="false"/>
          <w:smallCaps w:val="false"/>
          <w:strike w:val="false"/>
          <w:dstrike w:val="false"/>
          <w:outline w:val="false"/>
          <w:vanish w:val="false"/>
          <w:sz w:val="24"/>
          <w:szCs w:val="24"/>
        </w:rPr>
        <w:t xml:space="preserve">alleggerimento filiale madre (25 risposte), </w:t>
      </w:r>
      <w:r>
        <w:rPr>
          <w:b w:val="false"/>
          <w:bCs w:val="false"/>
          <w:i w:val="false"/>
          <w:iCs w:val="false"/>
          <w:caps w:val="false"/>
          <w:smallCaps w:val="false"/>
          <w:strike w:val="false"/>
          <w:dstrike w:val="false"/>
          <w:outline w:val="false"/>
          <w:vanish w:val="false"/>
          <w:sz w:val="24"/>
          <w:szCs w:val="24"/>
        </w:rPr>
        <w:t xml:space="preserve">17,1% e </w:t>
      </w:r>
      <w:r>
        <w:rPr>
          <w:b w:val="false"/>
          <w:bCs w:val="false"/>
          <w:i/>
          <w:iCs w:val="false"/>
          <w:caps w:val="false"/>
          <w:smallCaps w:val="false"/>
          <w:strike w:val="false"/>
          <w:dstrike w:val="false"/>
          <w:outline w:val="false"/>
          <w:vanish w:val="false"/>
          <w:sz w:val="24"/>
          <w:szCs w:val="24"/>
        </w:rPr>
        <w:t>difficoltà a presidiare un vecchio territorio ( 92 risposte), 12,3%.</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µ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nteressante verificare come nelle diverse Aree, le priorità e le percentuali siano parzialmente diver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presidio di un nuovo territorio” è la prima motivazione , anche se con percentuali molto differenziate: Torino, 56,7%; Rivoli 78,4%; Moncalieri 8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ntre a Torino “alleggerimento della filiale madre” è la seconda motivazione, 28,4%, così come a Moncalieri, 20%; i colleghi dell’Area Rivoli  danno come seconda motivazione la “difesa di un vecchio territorio”, 15,7%, che a Moncalieri non è presente tra le risposte e che a Torino tocca una percentuale del 14,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µ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vevamo poi chiesto ai colleghi/e  di indicare con una percentuale i rapporti di conto effettivamente nuovi, quelli ex- San Paolo, e nel caso delle filiali a grappolo, quanti dei conti che dovevano essere  trasferiti lo sono stati effettivam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i nuovi rapporti  48 colleghi hanno indicato una percentuale fino al 52% e 49  una percentuale superiore. La media , quindi, può essere valutata intorno al 54,9%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e Aree questa percentuale diventa 49% per Torino, 60,6% per Rivoli, 71% per Moncalier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i conti ex- San Paolo la media percentuale è 32% ( Torino 41%, Rivoli 22,8%, Moncalieri 13%);  sui  “grappoli” la media è il 12% ( Torino 9%, Rivoli  e Moncalieri 15,5%).</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L’orario di lavo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altra parte del questionario era quella relativa all’orario di lavoro che riteniamo essere un elemento di crisi delle filiali minimali. Anche se 26 colleghi/e non hanno risposto alla domanda sull’orario, possiamo verificare come il rispetto dell’orario è un problema molto diffuso: 23 colleghi/e indicano l’intervallo; 49  lo  stacco;  23 la pausa;  24 l’orario di sportello; 92  indicano come problematico il rispetto dell’orario di usci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gliamo riepilogare le risposte in uno schema mettendo a confronto le tre Aree:</w:t>
        <w:b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contri difficoltà nel rispettar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6240" w:type="dxa"/>
        <w:jc w:val="left"/>
        <w:tblInd w:w="-574" w:type="dxa"/>
        <w:tblLayout w:type="fixed"/>
        <w:tblCellMar>
          <w:top w:w="0" w:type="dxa"/>
          <w:left w:w="70" w:type="dxa"/>
          <w:bottom w:w="0" w:type="dxa"/>
          <w:right w:w="70" w:type="dxa"/>
        </w:tblCellMar>
      </w:tblPr>
      <w:tblGrid>
        <w:gridCol w:w="2300"/>
        <w:gridCol w:w="920"/>
        <w:gridCol w:w="840"/>
        <w:gridCol w:w="1300"/>
        <w:gridCol w:w="880"/>
      </w:tblGrid>
      <w:tr>
        <w:trPr/>
        <w:tc>
          <w:tcPr>
            <w:tcW w:w="23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rin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vol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calier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tervall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 stacco di mezz’or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paus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rario di sportell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scit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µ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nuto conto che si potevano dare più risposte, vediamo come e se i “problemi” vengono evidenziati diversamente da uomini e donne. Gli uomini del campione sono 54, le donne 75; facendo 100  le due quantità la percentuale di incidenza risulta ess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4536" w:type="dxa"/>
        <w:jc w:val="left"/>
        <w:tblInd w:w="-291" w:type="dxa"/>
        <w:tblLayout w:type="fixed"/>
        <w:tblCellMar>
          <w:top w:w="0" w:type="dxa"/>
          <w:left w:w="70" w:type="dxa"/>
          <w:bottom w:w="0" w:type="dxa"/>
          <w:right w:w="70" w:type="dxa"/>
        </w:tblCellMar>
      </w:tblPr>
      <w:tblGrid>
        <w:gridCol w:w="2430"/>
        <w:gridCol w:w="972"/>
        <w:gridCol w:w="1134"/>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omin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nn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spetto intervall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 stacco di mezz’or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paus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rario di sportell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scit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3,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 grafico ci aiuta ad evidenziare come lo straordinario è il problema maggiore, in un contesto sull’orario molto critico: infatti , per quanto riguarda il numero di ore straordinarie prestate solo 2 colleghi/e su 146  indicano zero ore; 76 indicano fino a 50 ore;  8 da 50 a 100;  15 oltre le 100 di cui 4 oltre le 180.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possibile dai dati  ricavare delle medie : quella sull’intera popolazione è 46,48, per gli uomini 52,11; per le donne 44,9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rapporto ai grad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S</w:t>
        <w:tab/>
        <w:tab/>
        <w:t>52,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w:t>
        <w:tab/>
        <w:tab/>
        <w:t>88,3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w:t>
        <w:tab/>
        <w:tab/>
        <w:t>43,2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CU</w:t>
        <w:tab/>
        <w:tab/>
        <w:t>33,2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P.1^</w:t>
        <w:tab/>
        <w:tab/>
        <w:t>36,8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rca le cause  indicate dai colleghi/e, troviamo nell’ordine : adempimenti  molti e/o complessi (78 risposte); molteplicità di mansioni a cui ciascun collega è adibito (68);  organico insufficiente in rapporto all’operatività ( 54); orario di sportello che non viene rispettato (1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cco un riepilogo che tiene conto del campione globale e delle  tre are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919" w:type="dxa"/>
        <w:jc w:val="left"/>
        <w:tblInd w:w="-77" w:type="dxa"/>
        <w:tblLayout w:type="fixed"/>
        <w:tblCellMar>
          <w:top w:w="0" w:type="dxa"/>
          <w:left w:w="70" w:type="dxa"/>
          <w:bottom w:w="0" w:type="dxa"/>
          <w:right w:w="70" w:type="dxa"/>
        </w:tblCellMar>
      </w:tblPr>
      <w:tblGrid>
        <w:gridCol w:w="5079"/>
        <w:gridCol w:w="1780"/>
        <w:gridCol w:w="920"/>
        <w:gridCol w:w="840"/>
        <w:gridCol w:w="1300"/>
      </w:tblGrid>
      <w:tr>
        <w:trPr/>
        <w:tc>
          <w:tcPr>
            <w:tcW w:w="507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mpione total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rin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vol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calier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507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rario di sportello non viene rispettat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507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empimenti molti e/o compless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507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etto a più mansion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507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rganico è insufficiente in rapporto all’operatività</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µ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700" w:type="dxa"/>
        <w:jc w:val="left"/>
        <w:tblInd w:w="-77" w:type="dxa"/>
        <w:tblLayout w:type="fixed"/>
        <w:tblCellMar>
          <w:top w:w="0" w:type="dxa"/>
          <w:left w:w="70" w:type="dxa"/>
          <w:bottom w:w="0" w:type="dxa"/>
          <w:right w:w="70" w:type="dxa"/>
        </w:tblCellMar>
      </w:tblPr>
      <w:tblGrid>
        <w:gridCol w:w="5160"/>
        <w:gridCol w:w="1780"/>
        <w:gridCol w:w="920"/>
        <w:gridCol w:w="840"/>
      </w:tblGrid>
      <w:tr>
        <w:trPr/>
        <w:tc>
          <w:tcPr>
            <w:tcW w:w="51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mpione total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omin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nn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5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rario di sportello non viene rispettat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5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empimenti molti e/o compless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5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etto a più mansion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5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rganico è insufficiente in rapporto all’operatività</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µ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fficoltà nella gestione del piano ferie vengono evidenziate da 23 colleghi/e, così  suddivisi:</w:t>
        <w:b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2860" w:type="dxa"/>
        <w:jc w:val="left"/>
        <w:tblInd w:w="-77" w:type="dxa"/>
        <w:tblLayout w:type="fixed"/>
        <w:tblCellMar>
          <w:top w:w="0" w:type="dxa"/>
          <w:left w:w="70" w:type="dxa"/>
          <w:bottom w:w="0" w:type="dxa"/>
          <w:right w:w="70" w:type="dxa"/>
        </w:tblCellMar>
      </w:tblPr>
      <w:tblGrid>
        <w:gridCol w:w="1300"/>
        <w:gridCol w:w="1560"/>
      </w:tblGrid>
      <w:tr>
        <w:trPr/>
        <w:tc>
          <w:tcPr>
            <w:tcW w:w="13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spos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rin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vol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calier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Il percorso profession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ssegnazione alla filiale minimale è stata proposta a 107 colleghi/e  su 146 e per 48 di loro ciò ha comportato un cambio mansioni; per 30 c’è stato anche un passaggio di gra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3828" w:type="dxa"/>
        <w:jc w:val="left"/>
        <w:tblInd w:w="-7" w:type="dxa"/>
        <w:tblLayout w:type="fixed"/>
        <w:tblCellMar>
          <w:top w:w="0" w:type="dxa"/>
          <w:left w:w="70" w:type="dxa"/>
          <w:bottom w:w="0" w:type="dxa"/>
          <w:right w:w="70" w:type="dxa"/>
        </w:tblCellMar>
      </w:tblPr>
      <w:tblGrid>
        <w:gridCol w:w="1919"/>
        <w:gridCol w:w="857"/>
        <w:gridCol w:w="1052"/>
      </w:tblGrid>
      <w:tr>
        <w:trPr/>
        <w:tc>
          <w:tcPr>
            <w:tcW w:w="191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omin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5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nn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chiest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5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post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5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3828" w:type="dxa"/>
        <w:jc w:val="left"/>
        <w:tblInd w:w="-7" w:type="dxa"/>
        <w:tblLayout w:type="fixed"/>
        <w:tblCellMar>
          <w:top w:w="0" w:type="dxa"/>
          <w:left w:w="70" w:type="dxa"/>
          <w:bottom w:w="0" w:type="dxa"/>
          <w:right w:w="70" w:type="dxa"/>
        </w:tblCellMar>
      </w:tblPr>
      <w:tblGrid>
        <w:gridCol w:w="993"/>
        <w:gridCol w:w="805"/>
        <w:gridCol w:w="754"/>
        <w:gridCol w:w="1276"/>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rin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vol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calier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chiest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post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i dati appare come l’azienda “scelga” i colleghi/e da assegnare ai punti minimali, ma in Area Rivoli  è  significativo il dato delle “richieste”, che possiamo ipotizzare  corrisponda ad un “avvicinamento a cas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918" w:type="dxa"/>
        <w:jc w:val="left"/>
        <w:tblInd w:w="-77" w:type="dxa"/>
        <w:tblLayout w:type="fixed"/>
        <w:tblCellMar>
          <w:top w:w="0" w:type="dxa"/>
          <w:left w:w="70" w:type="dxa"/>
          <w:bottom w:w="0" w:type="dxa"/>
          <w:right w:w="70" w:type="dxa"/>
        </w:tblCellMar>
      </w:tblPr>
      <w:tblGrid>
        <w:gridCol w:w="3306"/>
        <w:gridCol w:w="1653"/>
        <w:gridCol w:w="1653"/>
        <w:gridCol w:w="1653"/>
        <w:gridCol w:w="1653"/>
      </w:tblGrid>
      <w:tr>
        <w:trPr/>
        <w:tc>
          <w:tcPr>
            <w:tcW w:w="330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06"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mbio mansion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06"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 r a d 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5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5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5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5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omin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5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5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5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5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nn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5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5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5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5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851" w:type="dxa"/>
        <w:jc w:val="left"/>
        <w:tblInd w:w="-77" w:type="dxa"/>
        <w:tblLayout w:type="fixed"/>
        <w:tblCellMar>
          <w:top w:w="0" w:type="dxa"/>
          <w:left w:w="70" w:type="dxa"/>
          <w:bottom w:w="0" w:type="dxa"/>
          <w:right w:w="70" w:type="dxa"/>
        </w:tblCellMar>
      </w:tblPr>
      <w:tblGrid>
        <w:gridCol w:w="3331"/>
        <w:gridCol w:w="1701"/>
        <w:gridCol w:w="1701"/>
        <w:gridCol w:w="163"/>
        <w:gridCol w:w="1422"/>
        <w:gridCol w:w="1533"/>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mbio mansion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d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rin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vol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calier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provenienza dei colleghi/e è prevalentemente dalla zona servizi ( 70)  e dalla zona investimenti (23); seguite dalla zona finanziamenti e da quella amministrativa (13 e 12); solo 4 colleghi/e arrivano dai servizi central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µ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Alla domanda “ Ti sono stati offerti strumenti formativi?” , 73 colleghi/e hanno risposto </w:t>
      </w:r>
      <w:r>
        <w:rPr>
          <w:b w:val="false"/>
          <w:bCs w:val="false"/>
          <w:i/>
          <w:iCs w:val="false"/>
          <w:caps w:val="false"/>
          <w:smallCaps w:val="false"/>
          <w:strike w:val="false"/>
          <w:dstrike w:val="false"/>
          <w:outline w:val="false"/>
          <w:vanish w:val="false"/>
          <w:sz w:val="24"/>
          <w:szCs w:val="24"/>
        </w:rPr>
        <w:t>sì</w:t>
      </w:r>
      <w:r>
        <w:rPr>
          <w:b w:val="false"/>
          <w:bCs w:val="false"/>
          <w:i w:val="false"/>
          <w:iCs w:val="false"/>
          <w:caps w:val="false"/>
          <w:smallCaps w:val="false"/>
          <w:strike w:val="false"/>
          <w:dstrike w:val="false"/>
          <w:outline w:val="false"/>
          <w:vanish w:val="false"/>
          <w:sz w:val="24"/>
          <w:szCs w:val="24"/>
        </w:rPr>
        <w:t xml:space="preserve"> e 63 </w:t>
      </w:r>
      <w:r>
        <w:rPr>
          <w:b w:val="false"/>
          <w:bCs w:val="false"/>
          <w:i/>
          <w:iCs w:val="false"/>
          <w:caps w:val="false"/>
          <w:smallCaps w:val="false"/>
          <w:strike w:val="false"/>
          <w:dstrike w:val="false"/>
          <w:outline w:val="false"/>
          <w:vanish w:val="false"/>
          <w:sz w:val="24"/>
          <w:szCs w:val="24"/>
        </w:rPr>
        <w:t xml:space="preserve">no, </w:t>
      </w:r>
      <w:r>
        <w:rPr>
          <w:b w:val="false"/>
          <w:bCs w:val="false"/>
          <w:i w:val="false"/>
          <w:iCs w:val="false"/>
          <w:caps w:val="false"/>
          <w:smallCaps w:val="false"/>
          <w:strike w:val="false"/>
          <w:dstrike w:val="false"/>
          <w:outline w:val="false"/>
          <w:vanish w:val="false"/>
          <w:sz w:val="24"/>
          <w:szCs w:val="24"/>
        </w:rPr>
        <w:t>ma alla domanda “ Li ritieni adeguati ? “ ben 82 ritengono di</w:t>
      </w:r>
      <w:r>
        <w:rPr>
          <w:b w:val="false"/>
          <w:bCs w:val="false"/>
          <w:i/>
          <w:iCs w:val="false"/>
          <w:caps w:val="false"/>
          <w:smallCaps w:val="false"/>
          <w:strike w:val="false"/>
          <w:dstrike w:val="false"/>
          <w:outline w:val="false"/>
          <w:vanish w:val="false"/>
          <w:sz w:val="24"/>
          <w:szCs w:val="24"/>
        </w:rPr>
        <w:t xml:space="preserve"> 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 coloro che hanno risposto affermativamente 52 hanno partecipato a corsi  e 12 sono stati “affiancat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Il contes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7 casi, per l’assegnazione sono stati valutati anche le relazioni di conoscenza /parentela nella zona di insediamento della filia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relazioni tra colleghi/e  hanno grande importanza nel piccolo gruppo.</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Nella valutazione della qualità dei rapporti  41 colleghi/e li definiscono </w:t>
      </w:r>
      <w:r>
        <w:rPr>
          <w:b w:val="false"/>
          <w:bCs w:val="false"/>
          <w:i/>
          <w:iCs w:val="false"/>
          <w:caps w:val="false"/>
          <w:smallCaps w:val="false"/>
          <w:strike w:val="false"/>
          <w:dstrike w:val="false"/>
          <w:outline w:val="false"/>
          <w:vanish w:val="false"/>
          <w:sz w:val="24"/>
          <w:szCs w:val="24"/>
        </w:rPr>
        <w:t>ottimi</w:t>
      </w:r>
      <w:r>
        <w:rPr>
          <w:b w:val="false"/>
          <w:bCs w:val="false"/>
          <w:i w:val="false"/>
          <w:iCs w:val="false"/>
          <w:caps w:val="false"/>
          <w:smallCaps w:val="false"/>
          <w:strike w:val="false"/>
          <w:dstrike w:val="false"/>
          <w:outline w:val="false"/>
          <w:vanish w:val="false"/>
          <w:sz w:val="24"/>
          <w:szCs w:val="24"/>
        </w:rPr>
        <w:t>; 70</w:t>
      </w:r>
      <w:r>
        <w:rPr>
          <w:b w:val="false"/>
          <w:bCs w:val="false"/>
          <w:i/>
          <w:iCs w:val="false"/>
          <w:caps w:val="false"/>
          <w:smallCaps w:val="false"/>
          <w:strike w:val="false"/>
          <w:dstrike w:val="false"/>
          <w:outline w:val="false"/>
          <w:vanish w:val="false"/>
          <w:sz w:val="24"/>
          <w:szCs w:val="24"/>
        </w:rPr>
        <w:t xml:space="preserve"> buoni</w:t>
      </w:r>
      <w:r>
        <w:rPr>
          <w:b w:val="false"/>
          <w:bCs w:val="false"/>
          <w:i w:val="false"/>
          <w:iCs w:val="false"/>
          <w:caps w:val="false"/>
          <w:smallCaps w:val="false"/>
          <w:strike w:val="false"/>
          <w:dstrike w:val="false"/>
          <w:outline w:val="false"/>
          <w:vanish w:val="false"/>
          <w:sz w:val="24"/>
          <w:szCs w:val="24"/>
        </w:rPr>
        <w:t xml:space="preserve">; 7 </w:t>
      </w:r>
      <w:r>
        <w:rPr>
          <w:b w:val="false"/>
          <w:bCs w:val="false"/>
          <w:i/>
          <w:iCs w:val="false"/>
          <w:caps w:val="false"/>
          <w:smallCaps w:val="false"/>
          <w:strike w:val="false"/>
          <w:dstrike w:val="false"/>
          <w:outline w:val="false"/>
          <w:vanish w:val="false"/>
          <w:sz w:val="24"/>
          <w:szCs w:val="24"/>
        </w:rPr>
        <w:t>sufficient</w:t>
      </w:r>
      <w:r>
        <w:rPr>
          <w:b w:val="false"/>
          <w:bCs w:val="false"/>
          <w:i w:val="false"/>
          <w:iCs w:val="false"/>
          <w:caps w:val="false"/>
          <w:smallCaps w:val="false"/>
          <w:strike w:val="false"/>
          <w:dstrike w:val="false"/>
          <w:outline w:val="false"/>
          <w:vanish w:val="false"/>
          <w:sz w:val="24"/>
          <w:szCs w:val="24"/>
        </w:rPr>
        <w:t xml:space="preserve">i; 3 </w:t>
      </w:r>
      <w:r>
        <w:rPr>
          <w:b w:val="false"/>
          <w:bCs w:val="false"/>
          <w:i/>
          <w:iCs w:val="false"/>
          <w:caps w:val="false"/>
          <w:smallCaps w:val="false"/>
          <w:strike w:val="false"/>
          <w:dstrike w:val="false"/>
          <w:outline w:val="false"/>
          <w:vanish w:val="false"/>
          <w:sz w:val="24"/>
          <w:szCs w:val="24"/>
        </w:rPr>
        <w:t>scarsi</w:t>
      </w:r>
      <w:r>
        <w:rPr>
          <w:b w:val="false"/>
          <w:bCs w:val="false"/>
          <w:i w:val="false"/>
          <w:iCs w:val="false"/>
          <w:caps w:val="false"/>
          <w:smallCaps w:val="false"/>
          <w:strike w:val="false"/>
          <w:dstrike w:val="false"/>
          <w:outline w:val="false"/>
          <w:vanish w:val="false"/>
          <w:sz w:val="24"/>
          <w:szCs w:val="24"/>
        </w:rPr>
        <w:t>. Una curiosità: solo 11 donne definiscono la qualità dei rapporti ottim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stragrande maggioranza dei colleghi e delle colleghe ( 108) ritiene che il piccolo gruppo non influenzi in maniera particolare i rapporti uomo/donn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type w:val="nextPage"/>
      <w:pgSz w:w="11906" w:h="16838"/>
      <w:pgMar w:left="993" w:right="1134" w:gutter="0" w:header="709"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5</w:t>
    </w:r>
    <w:r>
      <w:rPr>
        <w:smallCaps w:val="false"/>
        <w:caps w:val="false"/>
        <w:outline w:val="false"/>
        <w:dstrike w:val="false"/>
        <w:strike w:val="false"/>
        <w:sz w:val="24"/>
        <w:i w:val="false"/>
        <w:b w:val="false"/>
        <w:szCs w:val="24"/>
        <w:iCs w:val="false"/>
        <w:bCs w:val="false"/>
        <w:vanish w:val="false"/>
      </w:rPr>
      <w:fldChar w:fldCharType="end"/>
    </w:r>
  </w:p>
  <w:p>
    <w:pPr>
      <w:pStyle w:val="Header"/>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