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b/>
        <w:tab/>
        <w:tab/>
        <w:tab/>
        <w:tab/>
        <w:tab/>
        <w:tab/>
        <w:tab/>
        <w:tab/>
        <w:t>Roma, 20 ottobre 1995</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b/>
        <w:tab/>
        <w:tab/>
        <w:tab/>
        <w:tab/>
        <w:tab/>
        <w:tab/>
        <w:tab/>
        <w:tab/>
        <w:t>A tutte le strutture</w:t>
      </w:r>
    </w:p>
    <w:p>
      <w:pPr>
        <w:pStyle w:val="Normal"/>
        <w:bidi w:val="0"/>
        <w:jc w:val="both"/>
        <w:rPr/>
      </w:pPr>
      <w:r>
        <w:rPr/>
      </w:r>
    </w:p>
    <w:p>
      <w:pPr>
        <w:pStyle w:val="Normal"/>
        <w:bidi w:val="0"/>
        <w:jc w:val="both"/>
        <w:rPr/>
      </w:pPr>
      <w:r>
        <w:rPr/>
        <w:tab/>
        <w:tab/>
        <w:tab/>
        <w:tab/>
        <w:tab/>
        <w:tab/>
        <w:tab/>
        <w:tab/>
        <w:tab/>
      </w:r>
      <w:r>
        <w:rPr>
          <w:b/>
          <w:bCs w:val="false"/>
          <w:i w:val="false"/>
          <w:iCs w:val="false"/>
          <w:caps w:val="false"/>
          <w:smallCaps w:val="false"/>
          <w:strike w:val="false"/>
          <w:dstrike w:val="false"/>
          <w:outline w:val="false"/>
          <w:vanish w:val="false"/>
        </w:rPr>
        <w:t>LORO SED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t>oggetto: Documenti Assemblea nazionale</w:t>
      </w:r>
    </w:p>
    <w:p>
      <w:pPr>
        <w:pStyle w:val="Normal"/>
        <w:bidi w:val="0"/>
        <w:jc w:val="both"/>
        <w:rPr/>
      </w:pPr>
      <w:r>
        <w:rPr/>
        <w:tab/>
        <w:t xml:space="preserve">  quadri e delegati - 16-17-18.10.'95</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Care/i compagne/i,</w:t>
      </w:r>
    </w:p>
    <w:p>
      <w:pPr>
        <w:pStyle w:val="Normal"/>
        <w:bidi w:val="0"/>
        <w:jc w:val="both"/>
        <w:rPr/>
      </w:pPr>
      <w:r>
        <w:rPr/>
      </w:r>
    </w:p>
    <w:p>
      <w:pPr>
        <w:pStyle w:val="Normal"/>
        <w:bidi w:val="0"/>
        <w:jc w:val="both"/>
        <w:rPr/>
      </w:pPr>
      <w:r>
        <w:rPr/>
        <w:tab/>
        <w:t>vi invio in allegato i documenti votati all'Assemblea del 16-17-18 ottobre. Gli stessi saranno trasmessi alla bacheca della BBS da dove potranno essere prelevati. Vi informiamo, inoltre, che la documentazione comparira' su Rassegna Sindacale, e gli atti ne costituiranno un numero speciale che potrete prenotare per la diffusione che riterrete opportuno fare.</w:t>
      </w:r>
    </w:p>
    <w:p>
      <w:pPr>
        <w:pStyle w:val="Normal"/>
        <w:bidi w:val="0"/>
        <w:jc w:val="both"/>
        <w:rPr/>
      </w:pPr>
      <w:r>
        <w:rPr/>
      </w:r>
    </w:p>
    <w:p>
      <w:pPr>
        <w:pStyle w:val="Normal"/>
        <w:bidi w:val="0"/>
        <w:jc w:val="both"/>
        <w:rPr/>
      </w:pPr>
      <w:r>
        <w:rPr/>
        <w:tab/>
        <w:t>Cordialmente</w:t>
      </w:r>
    </w:p>
    <w:p>
      <w:pPr>
        <w:pStyle w:val="Normal"/>
        <w:bidi w:val="0"/>
        <w:jc w:val="both"/>
        <w:rPr/>
      </w:pPr>
      <w:r>
        <w:rPr/>
      </w:r>
    </w:p>
    <w:p>
      <w:pPr>
        <w:pStyle w:val="Normal"/>
        <w:bidi w:val="0"/>
        <w:jc w:val="both"/>
        <w:rPr/>
      </w:pPr>
      <w:r>
        <w:rPr/>
      </w:r>
    </w:p>
    <w:p>
      <w:pPr>
        <w:pStyle w:val="Normal"/>
        <w:bidi w:val="0"/>
        <w:jc w:val="both"/>
        <w:rPr/>
      </w:pPr>
      <w:r>
        <w:rPr/>
        <w:tab/>
      </w:r>
    </w:p>
    <w:p>
      <w:pPr>
        <w:pStyle w:val="Normal"/>
        <w:bidi w:val="0"/>
        <w:jc w:val="both"/>
        <w:rPr/>
      </w:pPr>
      <w:r>
        <w:rPr/>
        <w:tab/>
        <w:tab/>
        <w:tab/>
        <w:tab/>
        <w:tab/>
        <w:tab/>
        <w:tab/>
        <w:tab/>
        <w:tab/>
        <w:t>P. La Direzione Generale</w:t>
      </w:r>
    </w:p>
    <w:p>
      <w:pPr>
        <w:pStyle w:val="Normal"/>
        <w:bidi w:val="0"/>
        <w:jc w:val="both"/>
        <w:rPr/>
      </w:pPr>
      <w:r>
        <w:rPr/>
        <w:tab/>
        <w:tab/>
        <w:tab/>
        <w:tab/>
        <w:tab/>
        <w:tab/>
        <w:tab/>
        <w:tab/>
        <w:tab/>
        <w:t>(Sergio Sinchetto)</w:t>
      </w:r>
    </w:p>
    <w:p>
      <w:pPr>
        <w:pStyle w:val="Normal"/>
        <w:numPr>
          <w:ilvl w:val="0"/>
          <w:numId w:val="0"/>
        </w:numPr>
        <w:bidi w:val="0"/>
        <w:jc w:val="both"/>
        <w:rPr/>
      </w:pPr>
      <w:r>
        <w:rPr/>
      </w:r>
      <w:r>
        <w:br w:type="page"/>
      </w:r>
    </w:p>
    <w:p>
      <w:pPr>
        <w:pStyle w:val="Normal"/>
        <w:bidi w:val="0"/>
        <w:jc w:val="both"/>
        <w:rPr/>
      </w:pPr>
      <w:r>
        <w:rPr/>
        <w:t>DOCUMENTO N. 1</w:t>
      </w:r>
    </w:p>
    <w:p>
      <w:pPr>
        <w:pStyle w:val="Normal"/>
        <w:bidi w:val="0"/>
        <w:jc w:val="both"/>
        <w:rPr/>
      </w:pPr>
      <w:r>
        <w:rPr/>
      </w:r>
    </w:p>
    <w:p>
      <w:pPr>
        <w:pStyle w:val="Normal"/>
        <w:bidi w:val="0"/>
        <w:jc w:val="both"/>
        <w:rPr/>
      </w:pPr>
      <w:r>
        <w:rPr/>
        <w:tab/>
        <w:t xml:space="preserve">L'Assemblea Nazionale dei delegati e dei quadri della CGIL propone all'intero movimento sindacale, alle lavoratrici e ai lavoratori, al Paese di fare del problema dell'occupazione e della valorizzazione del lavoro il terreno di una mobilitazione e di un impegno straordinario, teso a trasformare in occasioni di effettivo sviluppo le possibilita' e le risorse che la ripresa economica offre. E' questo stesso tema che la CGIL intende mettere al centro della nuova stagione di contrattazione. </w:t>
      </w:r>
    </w:p>
    <w:p>
      <w:pPr>
        <w:pStyle w:val="Normal"/>
        <w:bidi w:val="0"/>
        <w:jc w:val="both"/>
        <w:rPr/>
      </w:pPr>
      <w:r>
        <w:rPr/>
        <w:tab/>
        <w:t>Occorre contrastare un indirizzo e un insieme di forze che punta esplicitamente a gestire la significativa ripresa congiunturale in corso per affermare un modello di competitivita' contro il lavoro.</w:t>
      </w:r>
    </w:p>
    <w:p>
      <w:pPr>
        <w:pStyle w:val="Normal"/>
        <w:bidi w:val="0"/>
        <w:jc w:val="both"/>
        <w:rPr/>
      </w:pPr>
      <w:r>
        <w:rPr/>
        <w:tab/>
        <w:t>E' una linea che da' per scontata l'impossibilita' per l'Italia di misurarsi alla pari con i sistemi e le economie piu' progredite, abbandona il mezzogiorno a un processo di involuzione economica e sociale ed esaspera tutti i tradizionali dualismi  dell'economia e della societa' italiana, rinuncia allo sviluppo e decide il ritiro dai settori piu' qualificati di produzione dei beni e dei servizi, persegue una sistematica svalorizzazione del lavoro, risponde alla crisi dello stato sociale con una scelta di ridimensionamento quantitativo e qualitativo.</w:t>
      </w:r>
    </w:p>
    <w:p>
      <w:pPr>
        <w:pStyle w:val="Normal"/>
        <w:bidi w:val="0"/>
        <w:jc w:val="both"/>
        <w:rPr/>
      </w:pPr>
      <w:r>
        <w:rPr/>
        <w:tab/>
        <w:t xml:space="preserve">Indicare un'alternativa a questo modello, fare emergere le diverse risposte che in Italia e in Europa si confrontano,  riportare i grandi problemi del futuro del paese al centro del dibattito politico:  sono compiti che richiedono un vasto concorso di forze sociali, politiche e culturali, ma che il movimento sindacale e la CGIL non possono delegare ad altri o rinviare a tempi politici migliori. </w:t>
      </w:r>
    </w:p>
    <w:p>
      <w:pPr>
        <w:pStyle w:val="Normal"/>
        <w:bidi w:val="0"/>
        <w:jc w:val="both"/>
        <w:rPr/>
      </w:pPr>
      <w:r>
        <w:rPr/>
        <w:tab/>
        <w:t>E' una prova importante per l'autonomia del sindacato  di fronte ad un quadro politico nel quale all'asprezza dello scontro non corrisponde una chiarezza di  contenuti e di scelte, e che non indica le strade diverse tra le quali scegliere, non chiarisce i costi e i benefici delle diverse possibilita'.</w:t>
      </w:r>
    </w:p>
    <w:p>
      <w:pPr>
        <w:pStyle w:val="Normal"/>
        <w:bidi w:val="0"/>
        <w:jc w:val="both"/>
        <w:rPr/>
      </w:pPr>
      <w:r>
        <w:rPr/>
        <w:tab/>
        <w:t xml:space="preserve">Fare emergere oggi una diversa prospettiva e la possibilita' di soluzioni diverse ai problemi della competitivita' d'impresa e di sistema, collegando una linea di valorizzazione del lavoro ad una linea di riforma e di sviluppo, e' la condizione perche' sia credibile tra i lavoratori e tra gli stessi militanti sindacali  la scelta di una  forte qualificazione della contrattazione  e perche' possa essere affrontata con successo, sui diversi piani dell'azione sindacale. </w:t>
      </w:r>
    </w:p>
    <w:p>
      <w:pPr>
        <w:pStyle w:val="Normal"/>
        <w:bidi w:val="0"/>
        <w:jc w:val="both"/>
        <w:rPr/>
      </w:pPr>
      <w:r>
        <w:rPr/>
        <w:tab/>
        <w:t xml:space="preserve">Il sindacato e la CGIL non possono accettare un modello che da' per scontata l'impossibilita'  non solo di un nuovo progresso sociale ma anche solo di mantenere gli standard di occupazione, di reddito e di civilta' raggiunti nel passato. </w:t>
      </w:r>
    </w:p>
    <w:p>
      <w:pPr>
        <w:pStyle w:val="Normal"/>
        <w:bidi w:val="0"/>
        <w:jc w:val="both"/>
        <w:rPr/>
      </w:pPr>
      <w:r>
        <w:rPr/>
        <w:tab/>
        <w:t>E'  necessario, invece, ripensare il modello di sviluppo riconoscendo valore economico al lavoro riproduttivo, oggi sostenuto soprattutto dalle donne, sia sul versante del lavoro retribuito sia sul versante del "lavoro di cura" non riconosciuto, e affrontare il problema del rapporto tra modello di produzione e conservazione dell'ambiente</w:t>
      </w:r>
    </w:p>
    <w:p>
      <w:pPr>
        <w:pStyle w:val="Normal"/>
        <w:bidi w:val="0"/>
        <w:jc w:val="both"/>
        <w:rPr/>
      </w:pPr>
      <w:r>
        <w:rPr>
          <w:rFonts w:eastAsia="Liberation Serif" w:cs="Liberation Serif"/>
        </w:rPr>
        <w:t xml:space="preserve">   </w:t>
      </w:r>
      <w:r>
        <w:rPr/>
        <w:tab/>
        <w:t>In questo quadro si colloca il giudizio sul governo e sulla stessa legge finanziaria.</w:t>
      </w:r>
    </w:p>
    <w:p>
      <w:pPr>
        <w:pStyle w:val="Normal"/>
        <w:bidi w:val="0"/>
        <w:jc w:val="both"/>
        <w:rPr/>
      </w:pPr>
      <w:r>
        <w:rPr/>
        <w:tab/>
        <w:t>L'impegno del sindacato ha garantito un elemento di equilibrio nella ripartizione sociale degli oneri della manovra di bilancio e segnato un primo risultato, che deve essere completato gia' nell'iter parlamentare,  per garantire effettivamente le risorse necessarie al rinnovo dei contratti e al recupero del differenziale inflazionistico del pubblico impiego. Cgil ribadisce al governo la sua determinazione a garantire il pieno rispetto di quanto previsto, in particolare in materia salariale, dagli accordi vigenti, cosi' come la richiesta di superare gli interventi sulla DSE in agricoltura, il tetto per la Cassa integrazione ordinaria per il lavoro edile, i ticket di pronto soccorso, e infine togliere la possibilita' di usare i risparmi ottenuti nella scuola pubblica a favore di quella privata.</w:t>
      </w:r>
    </w:p>
    <w:p>
      <w:pPr>
        <w:pStyle w:val="Normal"/>
        <w:bidi w:val="0"/>
        <w:jc w:val="both"/>
        <w:rPr/>
      </w:pPr>
      <w:r>
        <w:rPr/>
        <w:tab/>
        <w:t>Sulle grandi questioni fisco, sanita', assistenza, e' necessario che il movimento sindacale, anche oltre le vicende della  Legge finanziaria, riproponga una iniziativa sulle proprie ipotesi di riforma.</w:t>
      </w:r>
    </w:p>
    <w:p>
      <w:pPr>
        <w:pStyle w:val="Normal"/>
        <w:bidi w:val="0"/>
        <w:jc w:val="both"/>
        <w:rPr/>
      </w:pPr>
      <w:r>
        <w:rPr/>
        <w:tab/>
        <w:t>La CGIL ritiene fondati i problemi sollevati sulla Legge Finanziaria da Comuni e Regioni, e che debbano essere affrontati positivamente.</w:t>
      </w:r>
    </w:p>
    <w:p>
      <w:pPr>
        <w:pStyle w:val="Normal"/>
        <w:bidi w:val="0"/>
        <w:jc w:val="both"/>
        <w:rPr/>
      </w:pPr>
      <w:r>
        <w:rPr/>
        <w:tab/>
        <w:t>Ma rimane il fatto che la linea di fondo che continua ad ispirare l'azione di governo continua a seguire le vie tradizionali delle politiche di risanamento finanziario. E' una linea che non affronta con scelte nuove la questione delle entrate e del debito pubblico, rinuncia ad utilizzare parte dell'avanzo primario, dei proventi delle privatizzazioni  e della ricchezza che la ripresa economica produce per investire sullo sviluppo, sull'occupazione, sulla scuola e sulla formazione.</w:t>
      </w:r>
    </w:p>
    <w:p>
      <w:pPr>
        <w:pStyle w:val="Normal"/>
        <w:bidi w:val="0"/>
        <w:jc w:val="both"/>
        <w:rPr/>
      </w:pPr>
      <w:r>
        <w:rPr/>
        <w:tab/>
        <w:t>C'e' un collegamento tra questa linea di fondo, le scelte annunciate in materia di mercato del lavoro  che accolgono una concezione della flessibilita' come precarizzazione del lavoro e deresponsabilizzazione dell'impresa, la proposta delle  "gabbie salariali" nel mezzogiorno e l'assenza di una linea esplicita di politica industriale che a partire dall'organizzazione della domanda pubblica e dall'indirizzo delle politiche di privatizzazione,  muova in una direzione diversa da quella  che si esprime nelle operazioni finanziarie che modificano gli equilibri ed i poteri nell'economia e nell'industria italiana.</w:t>
      </w:r>
    </w:p>
    <w:p>
      <w:pPr>
        <w:pStyle w:val="Normal"/>
        <w:bidi w:val="0"/>
        <w:jc w:val="both"/>
        <w:rPr/>
      </w:pPr>
      <w:r>
        <w:rPr/>
        <w:tab/>
        <w:t>Si tratta di questioni di straordinario rilievo, intorno alle quali si giocano le caratteristiche di un "passaggio" sociale non meno importante o profondo del "passaggio" politico e istituzionale che il paese attraversa e che non possono essere rinviate a dopo le prossime elezioni politiche. La legalita', la giustizia, la sicurezza sono valori fondamentali nella Repubblica che vogliamo rinnovare. L'autonomia e l'indipendenza della funzione giurisdizionale e la correttezza dei rapporti tra i poteri istituzionali sono essenziali per lo stato di diritto. Le svariate forme di illegalita' colpiscono lo sviluppo e l'occupazione, il mercato e la vita civile. Il terreno privilegiato del Sindacato e' quello della prevenzione e della piu' rigorosa coerenza nella sua vita interna.</w:t>
      </w:r>
    </w:p>
    <w:p>
      <w:pPr>
        <w:pStyle w:val="Normal"/>
        <w:bidi w:val="0"/>
        <w:jc w:val="both"/>
        <w:rPr/>
      </w:pPr>
      <w:r>
        <w:rPr/>
        <w:tab/>
        <w:t>Queste questioni debbono diventare l'oggetto di una vera e propria vertenza generale con il Governo, con al centro una politica organica per l'occupazione che coordini e unifichi i diversi aspetti e i diversi terreni sui quali si articola e che affronti il problema del reperimento delle risorse necessarie al suo finanziamento.</w:t>
      </w:r>
    </w:p>
    <w:p>
      <w:pPr>
        <w:pStyle w:val="Normal"/>
        <w:bidi w:val="0"/>
        <w:jc w:val="both"/>
        <w:rPr/>
      </w:pPr>
      <w:r>
        <w:rPr/>
        <w:tab/>
        <w:t>E' con questo quadro che si confronta l'azione sindacale per l'occupazione, per lo sviluppo del mezzogiorno, per la riforma dello stato sociale, per la difesa del valore reale delle retribuzioni,  per una trasformazione delle condizioni e dell'organizzazione del lavoro, e che si verifichera' l'evoluzione del sistema delle relazioni sindacali.</w:t>
      </w:r>
    </w:p>
    <w:p>
      <w:pPr>
        <w:pStyle w:val="Normal"/>
        <w:bidi w:val="0"/>
        <w:jc w:val="both"/>
        <w:rPr/>
      </w:pPr>
      <w:r>
        <w:rPr/>
        <w:tab/>
        <w:t>La Confindustria e le altre controparti devono rispettare gli impegni sottoscritti: cio' e' condizione per un confronto positivo con il sindacato. Altrimenti ci si assume la responsabilita'  non solo di un forte inasprimento del conflitto sociale ma anche di  una crisi seria dell'intero sistema di relazioni sindacali.</w:t>
      </w:r>
    </w:p>
    <w:p>
      <w:pPr>
        <w:pStyle w:val="Normal"/>
        <w:bidi w:val="0"/>
        <w:jc w:val="both"/>
        <w:rPr/>
      </w:pPr>
      <w:r>
        <w:rPr/>
        <w:tab/>
        <w:t>L'assemblea nazionale dei quadri e dei delegati della Cgil  rivendica il pieno rispetto dell'accordo del 23 luglio 1993, l'esercizio effettivo dei due livelli di contrattazione che e' una scelta  impegnativa per l'insieme dell'organizzazione.</w:t>
      </w:r>
    </w:p>
    <w:p>
      <w:pPr>
        <w:pStyle w:val="Normal"/>
        <w:bidi w:val="0"/>
        <w:jc w:val="both"/>
        <w:rPr/>
      </w:pPr>
      <w:r>
        <w:rPr/>
        <w:tab/>
        <w:t>E' essenziale che i contenuti di fondo e le scelte di prospettiva in gioco nell'attuale fase del confronto sociale e sindacale siano  chiari per le lavoratrici e per i lavoratori  e per il paese e che possano essere riconosciuti dai soggetti interessati nelle concrete piattaforme sottoposte alla loro discussione e alla loro validazione: e' questa la condizione per sorreggere con un movimento adeguato un confronto cosi' difficile ed impegnativo.</w:t>
      </w:r>
    </w:p>
    <w:p>
      <w:pPr>
        <w:pStyle w:val="Normal"/>
        <w:bidi w:val="0"/>
        <w:jc w:val="both"/>
        <w:rPr/>
      </w:pPr>
      <w:r>
        <w:rPr/>
        <w:tab/>
        <w:t>La CGIL conferma il suo impegno e le sue proposte per l'unita' sindacale.</w:t>
      </w:r>
    </w:p>
    <w:p>
      <w:pPr>
        <w:pStyle w:val="Normal"/>
        <w:bidi w:val="0"/>
        <w:jc w:val="both"/>
        <w:rPr/>
      </w:pPr>
      <w:r>
        <w:rPr/>
        <w:tab/>
        <w:t>Negli ultimi mesi i rapporti unitari tra le confederazioni hanno conosciuto una pericolosa fase di logoramento, che danneggia sensibilmente la capacita' di iniziativa del sindacalismo confederale e costituisce un elemento di debolezza nel rapporto con le lavoratrici e i lavoratori.</w:t>
      </w:r>
    </w:p>
    <w:p>
      <w:pPr>
        <w:pStyle w:val="Normal"/>
        <w:bidi w:val="0"/>
        <w:jc w:val="both"/>
        <w:rPr/>
      </w:pPr>
      <w:r>
        <w:rPr/>
        <w:tab/>
        <w:t>Questo problema non puo' essere sottovalutato ne' rimosso e va affrontato con il coinvolgimento piu' largo di tutto il sindacato, a partire dalle rappresentanze sindacali unitarie, nella fase di costruzione della contrattazione ai diversi livelli.</w:t>
      </w:r>
    </w:p>
    <w:p>
      <w:pPr>
        <w:pStyle w:val="Normal"/>
        <w:bidi w:val="0"/>
        <w:jc w:val="both"/>
        <w:rPr/>
      </w:pPr>
      <w:r>
        <w:rPr/>
        <w:tab/>
        <w:t>La nascita di un nuovo soggetto sindacale unitario, pluralista e democratico, e' per la Cgil un obiettivo primario di questa stagione politica.</w:t>
      </w:r>
    </w:p>
    <w:p>
      <w:pPr>
        <w:pStyle w:val="Normal"/>
        <w:bidi w:val="0"/>
        <w:jc w:val="both"/>
        <w:rPr/>
      </w:pPr>
      <w:r>
        <w:rPr/>
        <w:tab/>
        <w:t>Autonomia, democrazia di organizzazione e di mandato a trattare e a concludere accordi, generalizzazione delle elezioni delle RSU, riforma legislativa della rappresentanza e delle deleghe, verifica periodica delle adesioni al sindacato che per la Cgil e i sui iscritti deve avvenire in ogni caso per consolidare quelle attuali ed estendere la presenza del sindacalismo confederale tra i non iscritti, definizione di un codice di comportamento tra Cgil. Cisl e Uil che elimini la possibilita' di piattaforme e accordi separati, sono oggi il banco di prova per costruire il sindacato unitario del quale le lavoratrici e i lavoratori hanno bisogno.</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ab/>
        <w:t>L'idea che per recuperare il divario Nord/Sud sia sufficiente una politica fondata sull'accelerazione della spesa per sbloccare i residui passivi, come indicato dal Libro Bianco del ministero del Bilancio, e di affrontare l'emergenza solo sul terreno dei lavori socialmente utili al di fuori di politiche industriali e lavoristiche e' profondamente inadeguata e rappresenta una sponda alle tesi di Confindustria sull'esigenza di deroghe contrattuali come condizione per una politica per il lavoro.</w:t>
      </w:r>
    </w:p>
    <w:p>
      <w:pPr>
        <w:pStyle w:val="Normal"/>
        <w:bidi w:val="0"/>
        <w:jc w:val="both"/>
        <w:rPr/>
      </w:pPr>
      <w:r>
        <w:rPr/>
        <w:tab/>
        <w:t>Non e' con iniziative che possono riprodurre nuove gabbie salariali, viste da Confindustria come compensazione del graduale superamento della fiscalizzazione imposta dalla CEE, che si puo' affrontare il problema della crescita e dello sviluppo dell'apparato produttivo meridionale. Va ribadito il ruolo unificante dei contratti nazionali, mentre la flessibilita' e' uno degli strumenti gia' oggi utilizzato, nel quadro delle norme contrattuali generali.</w:t>
      </w:r>
    </w:p>
    <w:p>
      <w:pPr>
        <w:pStyle w:val="Normal"/>
        <w:bidi w:val="0"/>
        <w:jc w:val="both"/>
        <w:rPr/>
      </w:pPr>
      <w:r>
        <w:rPr/>
        <w:tab/>
        <w:t>Diventa, percio', indispensabile risolvere per via legislativa (come previsto dall'Accordo del 23 luglio '93) la validita' generale dei contratti nazionali stipulati nell'ambito della riforma della rappresentanza, dalle organizzazioni sindacali effettivamente rappresentative. Cio' al fine di salvaguardare le condizioni contrattuali minime ed evitare la stipula di contratti di comodo tra organizzazioni compiacenti I contratti di gradualita' vanno mirati con precisione alle situazioni di effettiva evasione contrattuale entro i limiti e i vincoli fissati dalla categorie nazionali e su esplicito mandato dei lavoratori interessati.</w:t>
      </w:r>
    </w:p>
    <w:p>
      <w:pPr>
        <w:pStyle w:val="Normal"/>
        <w:bidi w:val="0"/>
        <w:jc w:val="both"/>
        <w:rPr/>
      </w:pPr>
      <w:r>
        <w:rPr/>
        <w:tab/>
        <w:t xml:space="preserve">In rapporto a questo va riproposta una riforma del sistema contributivo, fiscalizzando con gradualita' il contributo sanitario e riformando quello previdenziale, spostandolo, con i tempi necessari, sul valore aggiunto d'impresa per favorire le aziende che usano piu' occupazione, che sono appunto quelle piu' utili per il Mezzogiorno. </w:t>
      </w:r>
    </w:p>
    <w:p>
      <w:pPr>
        <w:pStyle w:val="Normal"/>
        <w:bidi w:val="0"/>
        <w:jc w:val="both"/>
        <w:rPr/>
      </w:pPr>
      <w:r>
        <w:rPr/>
        <w:tab/>
        <w:t xml:space="preserve">Il terreno deve essere quello di un intervento per </w:t>
      </w:r>
      <w:r>
        <w:rPr>
          <w:b w:val="false"/>
          <w:bCs w:val="false"/>
          <w:i w:val="false"/>
          <w:iCs w:val="false"/>
          <w:caps w:val="false"/>
          <w:smallCaps w:val="false"/>
          <w:strike w:val="false"/>
          <w:dstrike w:val="false"/>
          <w:outline w:val="false"/>
          <w:vanish w:val="false"/>
          <w:u w:val="single"/>
        </w:rPr>
        <w:t>un riequilibrio dello svantaggio territoriale fondato su una Politica delle reti</w:t>
      </w:r>
      <w:r>
        <w:rPr/>
        <w:t xml:space="preserve">. Per questo e' necessario aprire una vera e propria iniziativa vertenziale  per il lavoro e le politiche industriali da subito nei confronti del Governo. Essa deve riguardare la verifica sulle finalita', la trasparenza, la certezza dell'attuazione degli impegni previsti per il Mezzogiorno a partire da quelli contenuti nel Libro Bianco, e con l'obiettivo di ridefinire per il 1996 la politica di investimenti, in particolare dei grandi soggetti produttori di reti - FS, Stet, Enel, Autostrade -  dando nella realizzazione priorita' al Sud. Assumendo a questo fine una procedura che istituisca un vero e proprio "parere di conformita'" all'obiettivo della coesione e della riduzione del divario fra le diverse aree del Paese. Cosi' occorre garantire il mantenimento degli investimenti previsti dagli accordi e contratti di programma,  per le aree di crisi, per i patti territoriali; una diversa politica del credito per le piccole e medie imprese. </w:t>
        <w:tab/>
        <w:t>Obiettivo e' quello di realizzare un Protocollo nell'ambito della legge Finanziaria sul lavoro e sul Mezzogiorno, utile anche per definire l'uso dei proventi delle privatizzazioni (10.000 mld. per il 1996) verso un uso produttivo e non solo per la riduzione del debito.</w:t>
      </w:r>
    </w:p>
    <w:p>
      <w:pPr>
        <w:pStyle w:val="Normal"/>
        <w:bidi w:val="0"/>
        <w:jc w:val="both"/>
        <w:rPr/>
      </w:pPr>
      <w:r>
        <w:rPr/>
        <w:tab/>
        <w:t>Parte di questo confronto sono le materie del mercato del lavoro alle quali i disegni di legge presentati dal Governo danno risposte che se recepiti porterebbero ad una sua deregolamentazione e ad una frantumazione di molti livelli di controllo negoziale in materia.</w:t>
      </w:r>
    </w:p>
    <w:p>
      <w:pPr>
        <w:pStyle w:val="Normal"/>
        <w:bidi w:val="0"/>
        <w:jc w:val="both"/>
        <w:rPr/>
      </w:pPr>
      <w:r>
        <w:rPr/>
        <w:tab/>
        <w:t>Per questo e' necessario richiedere al Governo la riapertura di un confronto di merito specifico che puo' realisticamente avvenire solo sulla base di una proposta unitaria, per la quale mettiamo a disposizione la nostra elaborazione fin qui realizzata.</w:t>
      </w:r>
    </w:p>
    <w:p>
      <w:pPr>
        <w:pStyle w:val="Normal"/>
        <w:bidi w:val="0"/>
        <w:jc w:val="both"/>
        <w:rPr/>
      </w:pPr>
      <w:r>
        <w:rPr/>
        <w:tab/>
        <w:t>Inoltre, la novita' creata dalla ripresa e' la possibilita' di utilizzarne le potenzialita' - maggiore domanda e conseguente possibilita' di maggiore produzione - oggi presenti soprattutto in alcune aree del Nord per creare nuove occasioni produttive al Sud, o come espansione e rafforzamento di realta' esistenti, o come nuovi insediamenti.</w:t>
      </w:r>
    </w:p>
    <w:p>
      <w:pPr>
        <w:pStyle w:val="Normal"/>
        <w:bidi w:val="0"/>
        <w:jc w:val="both"/>
        <w:rPr/>
      </w:pPr>
      <w:r>
        <w:rPr/>
        <w:tab/>
        <w:t>Questa iniziativa, che non puo' essere affidata ne' alla spontaneita', ne' alla sola iniziativa locale, va costruita in una ottica nazionale e con il necessario ruolo del Governo e delle Regioni e va accompagnata da un lavoro di creazione ambientale per lo sviluppo, affrontando problemi come: la ricerca e il suo trasferimento (parchi scientifico-tecnologici), la formazione, il credito, l'infrastrutturazione e il cablaggio, il recupero di legalita' attraverso una vera e propria lotta di liberazione dalle organizzazioni criminali, la qualificazione della P.A., la commercializzazione anche verso l'estero; un recupero qualitativo dei servizi che devono determinare per questa via una espansione dell'economia sociale.</w:t>
      </w:r>
    </w:p>
    <w:p>
      <w:pPr>
        <w:pStyle w:val="Normal"/>
        <w:bidi w:val="0"/>
        <w:jc w:val="both"/>
        <w:rPr/>
      </w:pPr>
      <w:r>
        <w:rPr/>
        <w:tab/>
        <w:t>Per realizzare questi obiettivi occorre, anche, una forte e coerente iniziativa delle categorie impegnate gia' ora in difficili processi di ristrutturazione che coinvolgono importanti realta' produttive.</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ab/>
        <w:t>Uno sviluppo coerente ed equilibrato che utilizzi positivamente l'attuale fase di ripresa, non puo' prescindere dalla definizione di precisi strumenti, risorse ed indirizzi di politica industriale.</w:t>
      </w:r>
    </w:p>
    <w:p>
      <w:pPr>
        <w:pStyle w:val="Normal"/>
        <w:bidi w:val="0"/>
        <w:jc w:val="both"/>
        <w:rPr/>
      </w:pPr>
      <w:r>
        <w:rPr/>
        <w:tab/>
        <w:t>Questa esigenza richiede la definizione di un quadro generale di intervento da parte del sindacato da confrontare con Governo e con le imprese che individui, i settori industriali strategici e l'organizzazione dei distretti territoriali, anche attraverso una revisione della attuale legislazione.</w:t>
      </w:r>
    </w:p>
    <w:p>
      <w:pPr>
        <w:pStyle w:val="Normal"/>
        <w:bidi w:val="0"/>
        <w:jc w:val="both"/>
        <w:rPr/>
      </w:pPr>
      <w:r>
        <w:rPr/>
        <w:tab/>
        <w:t>Un corretto rapporto tra la dimensione settoriale e territoriale e' lo strumento piu' idoneo per dotare il nostro Paese di una politica industriale che ci consenta di stare al passo con i paesi industrialmente avanzati e di reggere il confronto sulla competitivita' internazionale.</w:t>
      </w:r>
    </w:p>
    <w:p>
      <w:pPr>
        <w:pStyle w:val="Normal"/>
        <w:bidi w:val="0"/>
        <w:jc w:val="both"/>
        <w:rPr/>
      </w:pPr>
      <w:r>
        <w:rPr/>
        <w:tab/>
        <w:t>Senza questo nuovo orizzonte strategico che dirotti risorse verso i settori industriali ad alta innovazione di prodotto e ad alta tecnologia, il nostro Paese non sara' in grado di reggere le nuove frontiere del mercato globale e la sfida della qualita' e dell'innovazione nelle tecnologie e nei servizi. Ancora oggi l'Italia e' caratterizzata da una  tradizionale assenza di indirizzi di politica industriale e si sta assistendo a estesi processi di ristrutturazione. Essi coinvolgono in particolare i settori produttivi tecnologicamente avanzati, con il rischio non solo di colpire l'occupazione, ma di disperdere un patrimonio tecnologico ed umano di elevato livello di qualita' e di professionalita' nei campi della ricerca, della progettazione e della sperimentazione.</w:t>
      </w:r>
    </w:p>
    <w:p>
      <w:pPr>
        <w:pStyle w:val="Normal"/>
        <w:bidi w:val="0"/>
        <w:jc w:val="both"/>
        <w:rPr/>
      </w:pPr>
      <w:r>
        <w:rPr/>
        <w:tab/>
        <w:t>E' compito del Governo definire la programmazione di una domanda pubblica che abbia una positiva ricaduta sull'occupazione, sull'innalzamento della qualita' della produzione  e, di conseguenza sui servizi ai cittadini.</w:t>
      </w:r>
    </w:p>
    <w:p>
      <w:pPr>
        <w:pStyle w:val="Normal"/>
        <w:bidi w:val="0"/>
        <w:jc w:val="both"/>
        <w:rPr/>
      </w:pPr>
      <w:r>
        <w:rPr/>
        <w:tab/>
        <w:t>Occorre uscire dalla morsa di una competitivita' basata sui bassi salari, sulla svalutazione della lira e sui settori tradizionali del nostro apparato produttivo per far imboccare al nostro Paese la strada dell'alta specializzazione puntando su processi formativi e scolastici a supporto dello sviluppo come risorsa strategica per il futuro.</w:t>
      </w:r>
    </w:p>
    <w:p>
      <w:pPr>
        <w:pStyle w:val="Normal"/>
        <w:bidi w:val="0"/>
        <w:jc w:val="both"/>
        <w:rPr/>
      </w:pPr>
      <w:r>
        <w:rPr/>
        <w:tab/>
        <w:t>La valorizzazione e l'arricchimento delle conoscenze in tutte le fasi della vita, dall'innalzamento dell'obbligo scolastico, alla formazione continua sino all'alta formazione, sono la via per qualificare la produzione all'interno di processi produttivi nei quali il lavoro intellettuale diviene sempre piu' centrale per quantita' e qualita'.</w:t>
      </w:r>
    </w:p>
    <w:p>
      <w:pPr>
        <w:pStyle w:val="Normal"/>
        <w:bidi w:val="0"/>
        <w:jc w:val="both"/>
        <w:rPr/>
      </w:pPr>
      <w:r>
        <w:rPr/>
        <w:tab/>
        <w:t>Solo in questa prospettiva la nostra battaglia per salari adeguati, per migliori condizioni di lavoro e per regimi di orario che rendano compatibile crescita dell'occupazione ed utilizzo della flessibilita', potra' trovare risposte positive.</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tab/>
        <w:t>L'Assemblea nazionale dei delegati e dei quadri della Cgil esprime pieno sostegno alle proposte che le categorie avanzano per difendere l'occupazione esistente anche attraverso misure che riguardano i contratti di solidarieta', le riduzioni di orario, i progetti di reindustrializzazione.</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t>
      </w:r>
    </w:p>
    <w:p>
      <w:pPr>
        <w:pStyle w:val="Normal"/>
        <w:bidi w:val="0"/>
        <w:jc w:val="both"/>
        <w:rPr/>
      </w:pPr>
      <w:r>
        <w:rPr/>
      </w:r>
    </w:p>
    <w:p>
      <w:pPr>
        <w:pStyle w:val="Normal"/>
        <w:bidi w:val="0"/>
        <w:jc w:val="both"/>
        <w:rPr/>
      </w:pPr>
      <w:r>
        <w:rPr/>
        <w:tab/>
        <w:t>Confindustria deve rispettare l'intesa del luglio 93 che ha consentito in questi due anni di sperimentazione la realizzazione di quasi tutti i contratti nazionali di categoria, sinora giunti a scadenza.</w:t>
      </w:r>
    </w:p>
    <w:p>
      <w:pPr>
        <w:pStyle w:val="Normal"/>
        <w:bidi w:val="0"/>
        <w:jc w:val="both"/>
        <w:rPr/>
      </w:pPr>
      <w:r>
        <w:rPr/>
        <w:tab/>
        <w:t>L'accordo e' ora sottoposto a due verifiche importanti che riguardano la garanzia del recupero pieno della differenza tra l'inflazione reale e quella programmata e la realizzazione generalizzata del secondo livello di contrattazione.</w:t>
      </w:r>
    </w:p>
    <w:p>
      <w:pPr>
        <w:pStyle w:val="Normal"/>
        <w:bidi w:val="0"/>
        <w:jc w:val="both"/>
        <w:rPr/>
      </w:pPr>
      <w:r>
        <w:rPr/>
        <w:tab/>
        <w:t>I tentativi di eliminare uno dei due livelli di contrattazione, o la richiesta di una pratica di deroghe al CCNL per il Mezzogiorno, da parte di Confindustria e di altre controparti perseguono l'obiettivo di mettere in discussione l'attuale sistema contrattuale mettendo in mora la funzione solidaristica ed universalistica del CCNL.</w:t>
      </w:r>
    </w:p>
    <w:p>
      <w:pPr>
        <w:pStyle w:val="Normal"/>
        <w:bidi w:val="0"/>
        <w:jc w:val="both"/>
        <w:rPr/>
      </w:pPr>
      <w:r>
        <w:rPr/>
        <w:tab/>
        <w:t>La firma separata del CCNL degli operai agricoli e dei florovivaisti e' intollerabile,  perche' e' un precedente pericoloso per il sindacalismo confederale, codificando il non rispetto del protocollo del 23 luglio nella strumentazione contrattuale, penalizzando cosi' sia sul piano normativo che salariale il lavoro agricolo. Per questo occorre battere la posizione della Confagricoltura, Coldiretti e CIA e chiedere l'intervento del Governo alla luce delle regole sancite dal protocollo del 23 luglio, per la modifica dell'intesa sottoscritta dalle controparti e FISBA e UILA.</w:t>
      </w:r>
    </w:p>
    <w:p>
      <w:pPr>
        <w:pStyle w:val="Normal"/>
        <w:bidi w:val="0"/>
        <w:jc w:val="both"/>
        <w:rPr/>
      </w:pPr>
      <w:r>
        <w:rPr/>
        <w:tab/>
        <w:t>Il nuovo modello contrattuale va quindi attuato in tutte le sue parti, per garantire parita' di condizioni a tutti i settori dai piu' forti ai piu' deboli, ai piu' esposti.</w:t>
      </w:r>
    </w:p>
    <w:p>
      <w:pPr>
        <w:pStyle w:val="Normal"/>
        <w:bidi w:val="0"/>
        <w:jc w:val="both"/>
        <w:rPr/>
      </w:pPr>
      <w:r>
        <w:rPr/>
        <w:tab/>
        <w:t>Occorre completare il rinnovo dei contratti in tutti i settori, alcuni dei quali, nel terziario privato, stanno tuttora incontrando difficolta', mentre per il contratto della scuola l'assemblea dei quadri impegna le strutture a dare pieno sostegno alla           CGIL-scuola impegnata in una importante prova di verifica democratica attraverso il consenso degli iscritti alla firma del contratto.</w:t>
      </w:r>
    </w:p>
    <w:p>
      <w:pPr>
        <w:pStyle w:val="Normal"/>
        <w:bidi w:val="0"/>
        <w:jc w:val="both"/>
        <w:rPr/>
      </w:pPr>
      <w:r>
        <w:rPr/>
        <w:tab/>
        <w:t>Nel secondo biennio contrattuale, nel Pubblico  Impiego, nell'industria, nel terziario e in agricoltura, occorre recuperare pienamente il differenziale tra inflazione programmata e reale quale presupposto per dare credibilita' all'inflazione programmata come punto di riferimento anche per il secondo biennio.</w:t>
      </w:r>
    </w:p>
    <w:p>
      <w:pPr>
        <w:pStyle w:val="Normal"/>
        <w:bidi w:val="0"/>
        <w:jc w:val="both"/>
        <w:rPr/>
      </w:pPr>
      <w:r>
        <w:rPr/>
        <w:tab/>
        <w:t>Occorre uno straordinario impegno sulla contrattazione di secondo livello per avviare una forte stagione di espansione dell'iniziativa sindacale nei luoghi di lavoro, gia' iniziata in alcuni settori, sia nei grandi gruppi, ove va raccordata il piu' possibile all'esercizio effettivo nei luoghi di lavoro; sia a livello territoriale; sia per le piccole aziende, non solo artigiane che non hanno la contrattazione aziendale. In particolare per l'artigianato vanno rapidamente concluse le vertenze regionali aperte e definito l'accordo per la 626, superando le pregiudiziali opposte dalle Associazioni Artigiane, sapendo che qualora non si concludessero in temi rapidi occorrera' prevedere momenti di iniziative e di mobilitazione dei lavoratori.</w:t>
      </w:r>
    </w:p>
    <w:p>
      <w:pPr>
        <w:pStyle w:val="Normal"/>
        <w:bidi w:val="0"/>
        <w:jc w:val="both"/>
        <w:rPr/>
      </w:pPr>
      <w:r>
        <w:rPr/>
        <w:tab/>
        <w:t>Occorre distinguere nettamente le funzioni del secondo biennio, rispetto al secondo livello di contrattazione.</w:t>
      </w:r>
    </w:p>
    <w:p>
      <w:pPr>
        <w:pStyle w:val="Normal"/>
        <w:bidi w:val="0"/>
        <w:jc w:val="both"/>
        <w:rPr/>
      </w:pPr>
      <w:r>
        <w:rPr/>
        <w:tab/>
        <w:t>Il primo deve servire per la tutela piena del potere d'acquisto dei salari, e il secondo alla redistribuzione della produttivita' realizzata all'interno del sistema produttivo.</w:t>
      </w:r>
    </w:p>
    <w:p>
      <w:pPr>
        <w:pStyle w:val="Normal"/>
        <w:bidi w:val="0"/>
        <w:jc w:val="both"/>
        <w:rPr/>
      </w:pPr>
      <w:r>
        <w:rPr/>
        <w:tab/>
        <w:t xml:space="preserve">La contrattazione decentrata deve avere l'obiettivo della tutela delle condizioni di lavoro, della sicurezza (attuando rigorosamente la 626), intervenendo sull'organizzazione del lavoro, in quanto la fase di ripresa economica, ha provocato in molte realta' aziendali un maggior utilizzo degli impianti, con la ricorrente richiesta di uno scambio tra la riduzione delle tutele, l'aumento dell'orario di fatto ed il salario. </w:t>
      </w:r>
    </w:p>
    <w:p>
      <w:pPr>
        <w:pStyle w:val="Normal"/>
        <w:bidi w:val="0"/>
        <w:jc w:val="both"/>
        <w:rPr/>
      </w:pPr>
      <w:r>
        <w:rPr/>
        <w:tab/>
        <w:t>Punto prioritario diventa altresi' il controllo dei regimi di orario teso a ridurre la forbice fra orario contrattuale, di fatto e di legge.</w:t>
      </w:r>
    </w:p>
    <w:p>
      <w:pPr>
        <w:pStyle w:val="Normal"/>
        <w:bidi w:val="0"/>
        <w:jc w:val="both"/>
        <w:rPr/>
      </w:pPr>
      <w:r>
        <w:rPr/>
        <w:tab/>
        <w:t>Davanti a richieste di flessibilita', da parte delle imprese, va realizzato l'incontro fra i bisogni dell'impresa e la flessibilita' individuale, vanno quindi contrattati i regimi di orario, le loro articolazioni, il superamento della monetizzazione degli straordinari anche sulla base delle recenti esperienze tedesche (</w:t>
      </w:r>
      <w:r>
        <w:rPr>
          <w:b w:val="false"/>
          <w:bCs w:val="false"/>
          <w:i w:val="false"/>
          <w:iCs w:val="false"/>
          <w:caps w:val="false"/>
          <w:smallCaps w:val="false"/>
          <w:strike w:val="false"/>
          <w:dstrike w:val="false"/>
          <w:outline w:val="false"/>
          <w:vanish w:val="false"/>
          <w:u w:val="single"/>
        </w:rPr>
        <w:t>banche-ore</w:t>
      </w:r>
      <w:r>
        <w:rPr/>
        <w:t>).</w:t>
      </w:r>
    </w:p>
    <w:p>
      <w:pPr>
        <w:pStyle w:val="Normal"/>
        <w:bidi w:val="0"/>
        <w:jc w:val="both"/>
        <w:rPr/>
      </w:pPr>
      <w:r>
        <w:rPr/>
        <w:tab/>
        <w:t>La contrattazione sull'organizzazione del lavoro  e l'orario deve altresi' determinare condizioni per favorire occupazione e accesso al lavoro con percorsi formativi quali garanzie di regolazione del mercato del lavoro.</w:t>
      </w:r>
    </w:p>
    <w:p>
      <w:pPr>
        <w:pStyle w:val="Normal"/>
        <w:bidi w:val="0"/>
        <w:jc w:val="both"/>
        <w:rPr/>
      </w:pPr>
      <w:r>
        <w:rPr/>
        <w:tab/>
        <w:t>Con la contrattazione di secondo livello si dovra' dare attuazione alla L. 125 e realizzare politiche di pari opportunita' e di sviluppo dell'occupazione femminile attraverso la sperimentazione diffusa di azioni positive, legando i cambiamenti organizzativi alla crescita professionale delle lavoratrici.</w:t>
      </w:r>
    </w:p>
    <w:p>
      <w:pPr>
        <w:pStyle w:val="Normal"/>
        <w:bidi w:val="0"/>
        <w:jc w:val="both"/>
        <w:rPr/>
      </w:pPr>
      <w:r>
        <w:rPr/>
        <w:tab/>
        <w:t>Sulla politica degli orari occorre definire una strategia complessiva in materia di tempi di lavoro assumendo un orientamento teso ad affermare nella contrattazione a fronte di un utilizzo degli impianti, in particolare oltre cinque giorni alla settimana, riduzioni di orario su base settimanale o plurisettimanale capaci di realizzare interventi significativi sulla difesa e l'aumento dell'occupazione. L'obiettivo della graduale riduzione a 35 ore settimanali a parita' di salario, impone l'attuazione rapida, anche da parte del Governo di strumenti legislativi in grado di avvicinare gli orari di legge a quelli contrattuali, di disincentivare il ricorso agli straordinari senza pregiudicare l'uso delle flessibilita', e di incentivare la pratica della riduzione degli orari.</w:t>
      </w:r>
    </w:p>
    <w:p>
      <w:pPr>
        <w:pStyle w:val="Normal"/>
        <w:bidi w:val="0"/>
        <w:jc w:val="both"/>
        <w:rPr/>
      </w:pPr>
      <w:r>
        <w:rPr/>
        <w:tab/>
        <w:t xml:space="preserve">Il Governo deve respingere gli attacchi alla norma prevista nella Finanziaria di penalizzare contributivamente il ricorso allo straordinario oltre l'orario previsto dai contratti e fino ad oggi individuato oltre le 48 ore, in quanto va nella direzione giusta. Questa norma va integrata dalla definizione di un orario legale corrispondente, al fine di evitare sul nascere possibili tentativi di alzare gli orari contrattuali. Occorre altresi' definire che le risorse derivanti dalla penalizzazione agli straordinari siano destinate ad un fondo per la riduzione dell'orario di lavoro, da aggiungersi a quanto gia' previsto per i contratti di solidarieta'. </w:t>
      </w:r>
    </w:p>
    <w:p>
      <w:pPr>
        <w:pStyle w:val="Normal"/>
        <w:bidi w:val="0"/>
        <w:jc w:val="both"/>
        <w:rPr/>
      </w:pPr>
      <w:r>
        <w:rPr/>
        <w:tab/>
        <w:t>La contrattazione collettiva pertanto, a partire da quella aziendale,  deve consentire i primi passi evidenti sulla via della riduzione articolata degli orari, destinando a questo obiettivo quote di produttivita' e coniugando questa prassi con il controllo degli orari e delle prestazioni di fatto, sperimentando politiche dei tempi (congedi, permessi, crediti, scorrimenti) per rispondere anche a responsabilita' familiari di uomini e donne.</w:t>
      </w:r>
    </w:p>
    <w:p>
      <w:pPr>
        <w:pStyle w:val="Normal"/>
        <w:bidi w:val="0"/>
        <w:jc w:val="both"/>
        <w:rPr/>
      </w:pPr>
      <w:r>
        <w:rPr/>
        <w:tab/>
        <w:t>Infine il livello territoriale deve anzitutto svolgere una decisiva funzione di coordinamento contrattuale per garantirne la qualificazione e una iniziativa nel territorio sui problemi dello sviluppo, degli investimenti, dell'occupazione, del governo del mercato del lavoro, dell'impatto ambientale, dei servizi sociali, per l'efficienza della Pubblica Amministrazione e dedicando particolare impegno sui problemi dell'integrazione degli immigrati.</w:t>
      </w:r>
    </w:p>
    <w:p>
      <w:pPr>
        <w:pStyle w:val="Normal"/>
        <w:bidi w:val="0"/>
        <w:jc w:val="both"/>
        <w:rPr/>
      </w:pPr>
      <w:r>
        <w:rPr/>
        <w:tab/>
        <w:t>L'importanza della contrattazione territoriale deriva anche dalla constatazione che la condizione complessiva dei cittadini e' legata alla qualita' sociale in cui si vive all'interno della comunita'. La caduta di questa qualita' porta a fenomeni di intolleranza come dimostrano in questi giorni le mobilitazioni di quartiere contro gli immigrati.</w:t>
      </w:r>
    </w:p>
    <w:p>
      <w:pPr>
        <w:pStyle w:val="Normal"/>
        <w:bidi w:val="0"/>
        <w:jc w:val="both"/>
        <w:rPr/>
      </w:pPr>
      <w:r>
        <w:rPr/>
        <w:tab/>
        <w:t>L'Assemblea dei quadri e dei delegati della Cgil rivolge un forte appello alle lavoratrici e ai lavoratori italiani affinche' respingano con fermezza ogni forma di razzismo e xenofobia. L'Assemblea richiama tutte le forze politiche e parlamentari alla necessita' di affrontare il problema dell'immigrazione con la consapevolezza che occorre salvaguardare senza tentennamenti il dovere della solidarieta' nei confronti dei lavoratori extracomunitari, che sempre piu' rappresentano una parte cospicua del patrimonio produttivo e di lavoro del Paese. Per questo l'Assemblea rivendica, in primo luogo al Parlamento, la adozione di misure che non confondano l'irrinunciabile esigenza di tutela della legalita', che deve valere per tutti, con l'esigenza di una concreta politica di regolarizzazione del lavoro clandestino, di programmazione dei flussi immigratori, di assistenza e di prima accoglienza per chi, spesso, vive in condizioni drammatiche ed incivili.</w:t>
      </w:r>
    </w:p>
    <w:p>
      <w:pPr>
        <w:pStyle w:val="Normal"/>
        <w:bidi w:val="0"/>
        <w:jc w:val="both"/>
        <w:rPr/>
      </w:pPr>
      <w:r>
        <w:rPr/>
        <w:tab/>
        <w:t>Alla base di una nuova legge complessiva sull'immigrazione, come di qualunque provvedimento legislativo, che risponda alle emergenze sociali, devono essere i principi della solidarieta' e dell'uguaglianza dei diritti e delle garanzie costituzionali.</w:t>
      </w:r>
    </w:p>
    <w:p>
      <w:pPr>
        <w:pStyle w:val="Normal"/>
        <w:bidi w:val="0"/>
        <w:jc w:val="both"/>
        <w:rPr/>
      </w:pPr>
      <w:r>
        <w:rPr/>
        <w:tab/>
        <w:t>L'Assemblea dei quadri e dei delegati e' convinta che solo una grande scelta di politica culturale e di formazione di massa, che affermi il valore della convivenza in una societa' multietnica e multirazziale, puo' sventare il rischio che si accentuino divisioni e contrasti negli strati popolari e nella comunita' nazionale, che sono cinicamente strumentalizzate dalle forze conservatrici.</w:t>
      </w:r>
    </w:p>
    <w:p>
      <w:pPr>
        <w:pStyle w:val="Normal"/>
        <w:bidi w:val="0"/>
        <w:jc w:val="both"/>
        <w:rPr/>
      </w:pPr>
      <w:r>
        <w:rPr/>
        <w:tab/>
        <w:t>In questa ottica, assume ancora maggior peso e attualita' la dimensione generale confederale, intesa come sintesi della rappresentanza degli interessi e dei diritti, che trae forza dal mondo del lavoro per investirle in proposte autonome di riforma rivolte al piu' ampio versante dei diritti della persona e della cittadinanza.</w:t>
      </w:r>
    </w:p>
    <w:p>
      <w:pPr>
        <w:pStyle w:val="Normal"/>
        <w:bidi w:val="0"/>
        <w:jc w:val="both"/>
        <w:rPr/>
      </w:pPr>
      <w:r>
        <w:rPr/>
        <w:tab/>
        <w:t xml:space="preserve">In questa prospettiva si esce da una logica di stato sociale come fatto economico e politico residuale o marginale, per entrare in una prospettiva di piu' ampia tutela e protagonismo sociale di nuove opportunita' di occupazione, di una diversa qualita' dello sviluppo. </w:t>
      </w:r>
    </w:p>
    <w:p>
      <w:pPr>
        <w:pStyle w:val="Normal"/>
        <w:bidi w:val="0"/>
        <w:jc w:val="both"/>
        <w:rPr/>
      </w:pPr>
      <w:r>
        <w:rPr/>
        <w:tab/>
        <w:t>La definizione di un nuovo modello di stato sociale deve basarsi su principi di equita', solidarieta', corresponsabilita', affrontando i problemi dei soggetti a piu' alto rischio di emarginazione sociale e nell'ambito del riassetto dello stato in senso democratico e federalista.</w:t>
      </w:r>
    </w:p>
    <w:p>
      <w:pPr>
        <w:pStyle w:val="Normal"/>
        <w:bidi w:val="0"/>
        <w:jc w:val="both"/>
        <w:rPr/>
      </w:pPr>
      <w:r>
        <w:rPr/>
        <w:tab/>
        <w:t>Per quel che riguarda la contrattazione salariale aziendale essa deve guardare a quantita' e qualita', puntando su obiettivi e parametri legati alla produttivita', favorendo cosi' la redistribuzione di parte dei profitti aziendali che si sono realizzati.</w:t>
      </w:r>
    </w:p>
    <w:p>
      <w:pPr>
        <w:pStyle w:val="Normal"/>
        <w:bidi w:val="0"/>
        <w:jc w:val="both"/>
        <w:rPr/>
      </w:pPr>
      <w:r>
        <w:rPr/>
        <w:tab/>
        <w:t>Produttivita', qualita' e redditivita' in concorso fra di loro sono indicatori a cui far riferimento, in quanto consentono di stabilire il rapporto tra salario e contrattazione dell'organizzazione del lavoro, delle condizioni e dell'orario, della qualita' della prestazione, al contrario della sola redditivita' che porta a determinare salario a posteriori, totalmente variabile e difficilmente controllabile e verificabile dalle RSU e dai lavoratori.</w:t>
      </w:r>
    </w:p>
    <w:p>
      <w:pPr>
        <w:pStyle w:val="Normal"/>
        <w:bidi w:val="0"/>
        <w:jc w:val="both"/>
        <w:rPr/>
      </w:pPr>
      <w:r>
        <w:rPr/>
        <w:tab/>
        <w:t>La nostra scelta e' quindi quella di individuare indicatori e obiettivi che consentano di determinare un salario non aleatorio, progressivamente consolidabile ed utile ai fini delle prestazioni e dei diritti previdenziali. Il nostro impegno sulla contrattazione deve guardare altresi' alle deleghe che accompagnano la riforma pensionistica. E' urgente inoltre contrattare ed attuare nelle sedi e con le modalita' previste dalla riforma le parti che riguardano la individuazione dei lavori usuranti, cosi' come occorre determinare le condizioni per l'istituzione della previdenza complementare.</w:t>
        <w:tab/>
        <w:t>Tutta la fase della contrattazione ad ogni livello presuppone la generalizzazione delle RSU, strumenti certi per l'agibilita' sindacale nei luoghi di lavoro del Pubblico Impiego, regole vincolanti per l'esercizio della democrazia di mandato ed il pieno  inequivocabile coinvolgimento dei lavoratori delle RSU sia nella costruzione delle piattaforme che sulle decisioni inerenti gli accordi che si andranno a determinare.</w:t>
      </w:r>
    </w:p>
    <w:p>
      <w:pPr>
        <w:pStyle w:val="Normal"/>
        <w:bidi w:val="0"/>
        <w:jc w:val="both"/>
        <w:rPr/>
      </w:pPr>
      <w:r>
        <w:rPr/>
      </w:r>
    </w:p>
    <w:p>
      <w:pPr>
        <w:pStyle w:val="Normal"/>
        <w:bidi w:val="0"/>
        <w:jc w:val="both"/>
        <w:rPr/>
      </w:pPr>
      <w:r>
        <w:rPr/>
        <w:t>Approvato con 383 voti a favore</w:t>
      </w:r>
    </w:p>
    <w:p>
      <w:pPr>
        <w:pStyle w:val="Normal"/>
        <w:bidi w:val="0"/>
        <w:ind w:right="-1" w:hanging="0"/>
        <w:jc w:val="both"/>
        <w:rPr/>
      </w:pPr>
      <w:r>
        <w:rPr/>
      </w:r>
    </w:p>
    <w:p>
      <w:pPr>
        <w:pStyle w:val="Normal"/>
        <w:numPr>
          <w:ilvl w:val="0"/>
          <w:numId w:val="0"/>
        </w:numPr>
        <w:bidi w:val="0"/>
        <w:ind w:right="-1" w:hanging="0"/>
        <w:jc w:val="both"/>
        <w:rPr/>
      </w:pPr>
      <w:r>
        <w:rPr/>
      </w:r>
      <w:r>
        <w:br w:type="page"/>
      </w:r>
    </w:p>
    <w:p>
      <w:pPr>
        <w:pStyle w:val="Normal"/>
        <w:bidi w:val="0"/>
        <w:ind w:right="-1" w:hanging="0"/>
        <w:jc w:val="left"/>
        <w:rPr/>
      </w:pPr>
      <w:r>
        <w:rPr/>
        <w:t>DOCUMENTO N. 2</w:t>
      </w:r>
    </w:p>
    <w:p>
      <w:pPr>
        <w:pStyle w:val="Normal"/>
        <w:bidi w:val="0"/>
        <w:ind w:right="-1" w:hanging="0"/>
        <w:jc w:val="left"/>
        <w:rPr/>
      </w:pPr>
      <w:r>
        <w:rPr/>
      </w:r>
    </w:p>
    <w:p>
      <w:pPr>
        <w:pStyle w:val="Normal"/>
        <w:bidi w:val="0"/>
        <w:ind w:right="-1" w:hanging="0"/>
        <w:jc w:val="left"/>
        <w:rPr/>
      </w:pPr>
      <w:r>
        <w:rPr/>
        <w:t xml:space="preserve">L'Assemblea Nazionale dei quadri e dei delegati della CGIL verficando una situazione di grande difficolta' del lavoro dipendente nel nostro paese decide di imprimere una decisa svolta alla propria azione contrattuale al fine anche di recuperare le difficolta' emerse in questo ultimo periodo nel rapporto con i lavoratori.  </w:t>
      </w:r>
    </w:p>
    <w:p>
      <w:pPr>
        <w:pStyle w:val="Normal"/>
        <w:bidi w:val="0"/>
        <w:ind w:right="-1" w:hanging="0"/>
        <w:jc w:val="both"/>
        <w:rPr/>
      </w:pPr>
      <w:r>
        <w:rPr/>
        <w:t>Il ripiano del debito pubblico realizzato attraverso le leggi finanziarie, la perdita del potere di acquisto dei salari e stipendi connessa alla applicazione dell'accordo del 23 Luglio, la reditribuzione del reddito dai salari dei lavoratori e dei i ceti popolari verso i ceti abbienti ha prodotto un insopportabile peggioramento delle condizioni di vita dei lavoratori.</w:t>
      </w:r>
    </w:p>
    <w:p>
      <w:pPr>
        <w:pStyle w:val="Normal"/>
        <w:bidi w:val="0"/>
        <w:ind w:right="-1" w:hanging="0"/>
        <w:jc w:val="both"/>
        <w:rPr/>
      </w:pPr>
      <w:r>
        <w:rPr/>
        <w:t>La politica economica del governo Dini, e di quelli che negli ultimi tempi lo hanno preceduto,  si muove nella direzione di fondo di ripianare il debito pubblico attraverso la compressione dei salari e il taglio della spesa sociale; questa logica, presente anche nella finanziaria '96, va respinta contrapponendogli una alternativa di politica economica basata sulla riqualificazione piuttosto che sui tagli della spesa sociale e su una alternativa di entrata basata sulla tassazione di rendite e patrimoni.</w:t>
      </w:r>
    </w:p>
    <w:p>
      <w:pPr>
        <w:pStyle w:val="Normal"/>
        <w:bidi w:val="0"/>
        <w:ind w:right="-1" w:hanging="0"/>
        <w:jc w:val="both"/>
        <w:rPr/>
      </w:pPr>
      <w:r>
        <w:rPr/>
        <w:t xml:space="preserve">E' questa la scelta di fondo per un recupero forte dell'autonomia del sindacato dal governo e dai partiti che deve basarsi su contenuti e programmi piuttosto che su quanto il governo sia o meno </w:t>
      </w:r>
      <w:r>
        <w:rPr>
          <w:b w:val="false"/>
          <w:bCs w:val="false"/>
          <w:i/>
          <w:iCs w:val="false"/>
          <w:caps w:val="false"/>
          <w:smallCaps w:val="false"/>
          <w:strike w:val="false"/>
          <w:dstrike w:val="false"/>
          <w:outline w:val="false"/>
          <w:vanish w:val="false"/>
        </w:rPr>
        <w:t>amico</w:t>
      </w:r>
      <w:r>
        <w:rPr/>
        <w:t xml:space="preserve"> del sindacato. </w:t>
      </w:r>
    </w:p>
    <w:p>
      <w:pPr>
        <w:pStyle w:val="Normal"/>
        <w:bidi w:val="0"/>
        <w:ind w:right="-1" w:hanging="0"/>
        <w:jc w:val="both"/>
        <w:rPr/>
      </w:pPr>
      <w:r>
        <w:rPr/>
        <w:t>Potere di acquisto dei salari e degli stipendi in netta diminuzione, costi sempre crescenti dei servizi, delle tariffe dei beni primari, messa in discussione del diritto alla salute, all'istruzione, alla casa.</w:t>
      </w:r>
    </w:p>
    <w:p>
      <w:pPr>
        <w:pStyle w:val="Normal"/>
        <w:bidi w:val="0"/>
        <w:ind w:right="-1" w:hanging="0"/>
        <w:jc w:val="both"/>
        <w:rPr/>
      </w:pPr>
      <w:r>
        <w:rPr/>
        <w:t>La perdita di potere di acquisto di salari e stipendi ha provocato la riduzione dei consumi interni e spiega la fragilita' e gli squilibri indotti da questa ripresa economica, tutta basata sulle esportazioni che mentre produce sviluppo in una serie di regioni del Nord determina un ulteriore allontanamento dal resto di Italia del Mezzogiorno.</w:t>
      </w:r>
    </w:p>
    <w:p>
      <w:pPr>
        <w:pStyle w:val="Normal"/>
        <w:bidi w:val="0"/>
        <w:ind w:right="-1" w:hanging="0"/>
        <w:jc w:val="both"/>
        <w:rPr/>
      </w:pPr>
      <w:r>
        <w:rPr/>
        <w:t>Occorre allora aprire una battaglia per la reindustrializzazione del Sud e per la creazione di nuovo lavoro in direzione dei bisogni collettivi e sociali non soddisfatti e di iniziative manifatturiere ad alta intensita' di lavoro.</w:t>
      </w:r>
    </w:p>
    <w:p>
      <w:pPr>
        <w:pStyle w:val="Normal"/>
        <w:bidi w:val="0"/>
        <w:ind w:right="-1" w:hanging="0"/>
        <w:jc w:val="both"/>
        <w:rPr/>
      </w:pPr>
      <w:r>
        <w:rPr/>
        <w:t>La linea delle privatizzazioni invece di ridare efficienza all'apparato produttivo si risolve nella svendita dell'industria pubblica ai grandi monopoli finanziari determinando un degrado generale della posizione industriale del nostro paese.</w:t>
      </w:r>
    </w:p>
    <w:p>
      <w:pPr>
        <w:pStyle w:val="Normal"/>
        <w:bidi w:val="0"/>
        <w:ind w:right="-1" w:hanging="0"/>
        <w:jc w:val="both"/>
        <w:rPr/>
      </w:pPr>
      <w:r>
        <w:rPr/>
        <w:t xml:space="preserve">In questo quadro non possono essere accettati tagli ed esuberi; nelle situazioni oggi aperte (Alenia, Olivetti, ecc..) la risposta deve basarsi sulla riduzione dell'orario. </w:t>
      </w:r>
    </w:p>
    <w:p>
      <w:pPr>
        <w:pStyle w:val="Normal"/>
        <w:bidi w:val="0"/>
        <w:ind w:right="-1" w:hanging="0"/>
        <w:jc w:val="both"/>
        <w:rPr/>
      </w:pPr>
      <w:r>
        <w:rPr/>
        <w:t>Va pertanto intrapresa una iniziativa forte e generale per il recupero salariale del differenziale tra inflazione programmata e quella reale del biennio 94/95, la definizione piu' realistica dell'inflazione programmata per il 1996/97 e la conquista di un meccanismo che garantisca il riallineamento automatico dei salari all'inflazione reale per tutte le lavoratrici e i lavoratori..</w:t>
      </w:r>
    </w:p>
    <w:p>
      <w:pPr>
        <w:pStyle w:val="Normal"/>
        <w:bidi w:val="0"/>
        <w:ind w:right="-1" w:hanging="0"/>
        <w:jc w:val="both"/>
        <w:rPr/>
      </w:pPr>
      <w:r>
        <w:rPr/>
        <w:t xml:space="preserve">La reintroduzione di un meccanismo di recupero automatico di salari e stipendi rispetto all'inflazione e' connesso ad un </w:t>
      </w:r>
      <w:r>
        <w:rPr>
          <w:b w:val="false"/>
          <w:bCs w:val="false"/>
          <w:i/>
          <w:iCs w:val="false"/>
          <w:caps w:val="false"/>
          <w:smallCaps w:val="false"/>
          <w:strike w:val="false"/>
          <w:dstrike w:val="false"/>
          <w:outline w:val="false"/>
          <w:vanish w:val="false"/>
        </w:rPr>
        <w:t>recupero di senso della contrattazione nazionale di categoria che dovra' vedere, per la sua parte salariale, rinnovi in cui sia compresa la redistribuzione della produttivita' e la previsione realistica dell'inflazione per la vigenza contrattuale; in tal modo si rompe la gabbia dell'accordo del 23 luglio che consentirebbe al massimo un recupero parziale dell'inflazione.</w:t>
      </w:r>
    </w:p>
    <w:p>
      <w:pPr>
        <w:pStyle w:val="Normal"/>
        <w:bidi w:val="0"/>
        <w:ind w:right="-1" w:hanging="0"/>
        <w:jc w:val="both"/>
        <w:rPr>
          <w:b w:val="false"/>
          <w:b w:val="false"/>
          <w:bCs w:val="false"/>
          <w:i/>
          <w:i/>
          <w:iCs w:val="false"/>
          <w:caps w:val="false"/>
          <w:smallCaps w:val="false"/>
          <w:strike w:val="false"/>
          <w:dstrike w:val="false"/>
          <w:outline w:val="false"/>
          <w:vanish w:val="false"/>
        </w:rPr>
      </w:pPr>
      <w:r>
        <w:rPr/>
        <w:t>Con questa impostazione la contrattazione articolata e decentrata potra' ritrovare lo spazio per intervenire sulle condizioni di lavoro, sugli orari di fatto, sull'ambiente di lavoro e sulla salute.</w:t>
      </w:r>
    </w:p>
    <w:p>
      <w:pPr>
        <w:pStyle w:val="Normal"/>
        <w:bidi w:val="0"/>
        <w:ind w:right="-1" w:hanging="0"/>
        <w:jc w:val="both"/>
        <w:rPr>
          <w:b w:val="false"/>
          <w:b w:val="false"/>
          <w:bCs w:val="false"/>
          <w:i/>
          <w:i/>
          <w:iCs w:val="false"/>
          <w:caps w:val="false"/>
          <w:smallCaps w:val="false"/>
          <w:strike w:val="false"/>
          <w:dstrike w:val="false"/>
          <w:outline w:val="false"/>
          <w:vanish w:val="false"/>
        </w:rPr>
      </w:pPr>
      <w:r>
        <w:rPr/>
        <w:t>Egualmente va interrotto qualsiasi legame contrattuale in sede di contrattazione aziendale tra salario e redditivita' dell'impresa.</w:t>
      </w:r>
    </w:p>
    <w:p>
      <w:pPr>
        <w:pStyle w:val="Normal"/>
        <w:bidi w:val="0"/>
        <w:ind w:right="-1" w:hanging="0"/>
        <w:jc w:val="both"/>
        <w:rPr/>
      </w:pPr>
      <w:r>
        <w:rPr/>
        <w:t>Occorre rivendicare che la legge finanziaria, contrariamente a quanto sta emergendo, preveda gli stanziamenti necessari al recupero integrale del potere d'acquisto delle retribuzioni e per il secondo biennio dei dipendenti pubblici  e si apra immediatamente il confronto con l'ARAN.</w:t>
      </w:r>
    </w:p>
    <w:p>
      <w:pPr>
        <w:pStyle w:val="Normal"/>
        <w:bidi w:val="0"/>
        <w:ind w:right="-1" w:hanging="0"/>
        <w:jc w:val="both"/>
        <w:rPr/>
      </w:pPr>
      <w:r>
        <w:rPr/>
        <w:t>La conquista del recupero automatico e' inoltre condizione per consolidare il sistema di contrattazione su due livelli e scongiurare una possibile tendenza alla contrattazione annuale delle retribuzioni.</w:t>
      </w:r>
    </w:p>
    <w:p>
      <w:pPr>
        <w:pStyle w:val="Normal"/>
        <w:bidi w:val="0"/>
        <w:ind w:right="-1" w:hanging="0"/>
        <w:jc w:val="both"/>
        <w:rPr/>
      </w:pPr>
      <w:r>
        <w:rPr/>
        <w:t>La contrattazione di secondo livello, aziendale o territoriale, dovra' riconquistare un intervento sulla prestazione lavorativa in tutti i suoi aspetti e va combattuto l'allargamento delle erogazioni ad personam, una tantum o legate alla redditivita' delle imprese.</w:t>
      </w:r>
    </w:p>
    <w:p>
      <w:pPr>
        <w:pStyle w:val="Normal"/>
        <w:bidi w:val="0"/>
        <w:ind w:right="-1" w:hanging="0"/>
        <w:jc w:val="both"/>
        <w:rPr/>
      </w:pPr>
      <w:r>
        <w:rPr/>
        <w:t xml:space="preserve">Il recupero del potere di acquisto di salari e stipendi deve realizzarsi attraverso </w:t>
      </w:r>
      <w:r>
        <w:rPr>
          <w:b w:val="false"/>
          <w:bCs w:val="false"/>
          <w:i/>
          <w:iCs w:val="false"/>
          <w:caps w:val="false"/>
          <w:smallCaps w:val="false"/>
          <w:strike w:val="false"/>
          <w:dstrike w:val="false"/>
          <w:outline w:val="false"/>
          <w:vanish w:val="false"/>
        </w:rPr>
        <w:t>una vertenza generale</w:t>
      </w:r>
      <w:r>
        <w:rPr/>
        <w:t xml:space="preserve"> che preveda un recupero immediato e generalizzato per tutti i lavoratori; va impostata, dalle categorie, una contrattazione del secondo biennio che permetta comunque un recupero salariale.</w:t>
      </w:r>
    </w:p>
    <w:p>
      <w:pPr>
        <w:pStyle w:val="Normal"/>
        <w:bidi w:val="0"/>
        <w:ind w:right="-1" w:hanging="0"/>
        <w:jc w:val="both"/>
        <w:rPr/>
      </w:pPr>
      <w:r>
        <w:rPr/>
      </w:r>
    </w:p>
    <w:p>
      <w:pPr>
        <w:pStyle w:val="Normal"/>
        <w:bidi w:val="0"/>
        <w:ind w:right="-1" w:hanging="0"/>
        <w:jc w:val="both"/>
        <w:rPr/>
      </w:pPr>
      <w:r>
        <w:rPr/>
        <w:t>La battaglia per la riduzione dell'orario di lavoro deve uscire dalla fase difensiva, come risposta episodica nel migliore dei casi, alle richieste di aumento dell'utilizzo degli impianti, per diventare una strategia generale della confederazione che punti ad una significativa riduzione generale in tempi brevi e ad una loro riorganizzazione.</w:t>
      </w:r>
    </w:p>
    <w:p>
      <w:pPr>
        <w:pStyle w:val="Normal"/>
        <w:bidi w:val="0"/>
        <w:ind w:right="-1" w:hanging="0"/>
        <w:jc w:val="both"/>
        <w:rPr/>
      </w:pPr>
      <w:r>
        <w:rPr/>
        <w:t xml:space="preserve">La CGIL assume l'obiettivo della </w:t>
      </w:r>
      <w:r>
        <w:rPr>
          <w:b w:val="false"/>
          <w:bCs w:val="false"/>
          <w:i/>
          <w:iCs w:val="false"/>
          <w:caps w:val="false"/>
          <w:smallCaps w:val="false"/>
          <w:strike w:val="false"/>
          <w:dstrike w:val="false"/>
          <w:outline w:val="false"/>
          <w:vanish w:val="false"/>
        </w:rPr>
        <w:t>riduzione generalizzata a 35 ore a parita' di salario</w:t>
      </w:r>
      <w:r>
        <w:rPr/>
        <w:t>; nei cicli continui, nelle attivita' a tre turni avvicendati, nei settori lavorativi dove si chiede un aumento dell'utilizzo degli impianti o il prolungamento dell'attivita' degli uffici o degli sportelli la riduzione d'orario deve essere a 32 ore.</w:t>
      </w:r>
    </w:p>
    <w:p>
      <w:pPr>
        <w:pStyle w:val="Normal"/>
        <w:bidi w:val="0"/>
        <w:ind w:right="-1" w:hanging="0"/>
        <w:jc w:val="both"/>
        <w:rPr/>
      </w:pPr>
      <w:r>
        <w:rPr/>
        <w:t>La Finanziaria 96 e' stata costruita in continuita' con le precedenti e contiene ulteriori inaccettabili provvedimenti sul piano della spesa sociale e della tassazione, e gia' si annuncia la terza manovra del 96.</w:t>
      </w:r>
    </w:p>
    <w:p>
      <w:pPr>
        <w:pStyle w:val="Normal"/>
        <w:bidi w:val="0"/>
        <w:ind w:right="-1" w:hanging="0"/>
        <w:jc w:val="both"/>
        <w:rPr/>
      </w:pPr>
      <w:r>
        <w:rPr/>
        <w:t>Questa logica non e' piu' accettabile e si deve contrapporre una alternativa basata sul reperimento delle risorse dai ceti piu' agiati attraverso la tassazione progressiva delle ricchezze, comprese le rendite oltre una certa soglia, l'esenzione almeno parziale della prima casa e la possibilita' di introiti fiscali per gli enti locali che non siano aggiuntivi a quelli gia' previsti dallo Stato.</w:t>
      </w:r>
    </w:p>
    <w:p>
      <w:pPr>
        <w:pStyle w:val="Normal"/>
        <w:bidi w:val="0"/>
        <w:ind w:right="-1" w:hanging="0"/>
        <w:jc w:val="both"/>
        <w:rPr/>
      </w:pPr>
      <w:r>
        <w:rPr/>
        <w:t>La legge sulla Previdenza, la ipotizzata beffa sugli arretrati per le integrazioni delle pensioni al minimo, hanno lasciato palesi e insopportabili ingiustizie che vanno corrette, a cominciare dalla nuova situazione delle pensioni sociali, dai problemi dei lavoratori agricoli, dai lavori usuranti, ecc.</w:t>
      </w:r>
    </w:p>
    <w:p>
      <w:pPr>
        <w:pStyle w:val="Normal"/>
        <w:bidi w:val="0"/>
        <w:ind w:right="-1" w:hanging="0"/>
        <w:jc w:val="both"/>
        <w:rPr/>
      </w:pPr>
      <w:r>
        <w:rPr/>
        <w:t>Va respinta la linea di creare i fondi delle pensioni integrative a livello aziendale e recuperata una dimensione confederale in rapporto anche con l'INPS.</w:t>
      </w:r>
    </w:p>
    <w:p>
      <w:pPr>
        <w:pStyle w:val="Normal"/>
        <w:bidi w:val="0"/>
        <w:ind w:right="-1" w:hanging="0"/>
        <w:jc w:val="both"/>
        <w:rPr/>
      </w:pPr>
      <w:r>
        <w:rPr/>
        <w:t>La situazione di difficolta' di importanti gruppi industriali fa emergere i guasti provocati dalle scelte liberiste ormai dominanti, dallo smantellamento dell'intervento dello Stato nell'economia e dall'assenza di una politica industriale che assuma la salvaguardia non assistita della presenza dell'industria nazionale in settori strategici. Si impongono in questi gruppi precise piattaforme che fanno della riduzione e controllo degli orari il loro centro.</w:t>
      </w:r>
    </w:p>
    <w:p>
      <w:pPr>
        <w:pStyle w:val="Normal"/>
        <w:bidi w:val="0"/>
        <w:ind w:right="-1" w:hanging="0"/>
        <w:jc w:val="both"/>
        <w:rPr/>
      </w:pPr>
      <w:r>
        <w:rPr/>
        <w:t>Un forte recupero salariale, la riduzione dell'orario di lavoro, la definizione di una politica industriale sono elementi essenziali per tradurre in occupazione stabile la ripresa economica in corso, che altrimenti rischia di aggravare gli endemici squilibri del nostro Paese e non riducendo la pesante disoccupazione diventa alibi per ulteriori interventi legislativi tesi ad allargare l'area del lavoro precario.</w:t>
      </w:r>
    </w:p>
    <w:p>
      <w:pPr>
        <w:pStyle w:val="Normal"/>
        <w:bidi w:val="0"/>
        <w:ind w:right="-1" w:hanging="0"/>
        <w:jc w:val="both"/>
        <w:rPr/>
      </w:pPr>
      <w:r>
        <w:rPr/>
        <w:t>In particolare si aggrava la condizione delle popolazioni meridionali e si consolida la prospettiva di un'Italia a due velocita'. Gia' oggi esistono condizioni salariali di fatto diverse, due mercati del lavoro e addirittura si inizia a non riconoscere validita' generale e nazionale ai contratti di lavoro.</w:t>
      </w:r>
    </w:p>
    <w:p>
      <w:pPr>
        <w:pStyle w:val="Normal"/>
        <w:bidi w:val="0"/>
        <w:ind w:right="-1" w:hanging="0"/>
        <w:jc w:val="both"/>
        <w:rPr/>
      </w:pPr>
      <w:r>
        <w:rPr/>
        <w:t>Un ruolo fondamentale in questa ripresa dell'iniziativa e nella gestione spetta alle RSU.</w:t>
      </w:r>
    </w:p>
    <w:p>
      <w:pPr>
        <w:pStyle w:val="Normal"/>
        <w:bidi w:val="0"/>
        <w:ind w:right="-1" w:hanging="0"/>
        <w:jc w:val="both"/>
        <w:rPr/>
      </w:pPr>
      <w:r>
        <w:rPr/>
        <w:t>Occorre frenare e smantellare la vecchia logica che vuole riconfermare le RSU come terminali interni delle organizzazioni sindacali, modificandone natura, ruolo e funzioni.</w:t>
      </w:r>
    </w:p>
    <w:p>
      <w:pPr>
        <w:pStyle w:val="Normal"/>
        <w:bidi w:val="0"/>
        <w:ind w:right="-1" w:hanging="0"/>
        <w:jc w:val="both"/>
        <w:rPr/>
      </w:pPr>
      <w:r>
        <w:rPr/>
        <w:t>Va ripresa con forza l'iniziativa per una legge sulla rappresentanza ed inoltre vanno dotate le RSU di tutti gli strumenti necessari per il loro funzionamento.</w:t>
      </w:r>
    </w:p>
    <w:p>
      <w:pPr>
        <w:pStyle w:val="Normal"/>
        <w:bidi w:val="0"/>
        <w:ind w:right="-1" w:hanging="0"/>
        <w:jc w:val="both"/>
        <w:rPr/>
      </w:pPr>
      <w:r>
        <w:rPr/>
        <w:t xml:space="preserve">L'esperienza di questa Assemblea Nazionale ha messo in evidenza la necessita' di regole democratiche di rappresentanza per il suo svolgimento; per questo e' necessario che nel prossimo congresso si definisca un regolamento. </w:t>
      </w:r>
    </w:p>
    <w:p>
      <w:pPr>
        <w:pStyle w:val="Normal"/>
        <w:bidi w:val="0"/>
        <w:ind w:right="-1" w:hanging="0"/>
        <w:jc w:val="both"/>
        <w:rPr/>
      </w:pPr>
      <w:r>
        <w:rPr/>
      </w:r>
    </w:p>
    <w:p>
      <w:pPr>
        <w:pStyle w:val="Normal"/>
        <w:bidi w:val="0"/>
        <w:ind w:right="-1" w:hanging="0"/>
        <w:jc w:val="both"/>
        <w:rPr/>
      </w:pPr>
      <w:r>
        <w:rPr/>
        <w:t>Respinto con 53 voti a favore</w:t>
      </w:r>
    </w:p>
    <w:p>
      <w:pPr>
        <w:pStyle w:val="Normal"/>
        <w:bidi w:val="0"/>
        <w:ind w:right="-1" w:hanging="0"/>
        <w:jc w:val="both"/>
        <w:rPr/>
      </w:pPr>
      <w:r>
        <w:rPr/>
      </w:r>
    </w:p>
    <w:p>
      <w:pPr>
        <w:pStyle w:val="Normal"/>
        <w:numPr>
          <w:ilvl w:val="0"/>
          <w:numId w:val="0"/>
        </w:numPr>
        <w:bidi w:val="0"/>
        <w:jc w:val="both"/>
        <w:rPr/>
      </w:pPr>
      <w:r>
        <w:rPr/>
      </w:r>
      <w:r>
        <w:br w:type="page"/>
      </w:r>
    </w:p>
    <w:p>
      <w:pPr>
        <w:pStyle w:val="Normal"/>
        <w:bidi w:val="0"/>
        <w:jc w:val="left"/>
        <w:rPr/>
      </w:pPr>
      <w:r>
        <w:rPr/>
        <w:tab/>
        <w:tab/>
        <w:tab/>
        <w:tab/>
        <w:tab/>
        <w:tab/>
        <w:tab/>
      </w:r>
    </w:p>
    <w:p>
      <w:pPr>
        <w:pStyle w:val="Normal"/>
        <w:bidi w:val="0"/>
        <w:jc w:val="both"/>
        <w:rPr/>
      </w:pPr>
      <w:r>
        <w:rPr/>
      </w:r>
    </w:p>
    <w:p>
      <w:pPr>
        <w:pStyle w:val="Normal"/>
        <w:bidi w:val="0"/>
        <w:jc w:val="both"/>
        <w:rPr/>
      </w:pPr>
      <w:r>
        <w:rPr/>
        <w:t>DICHIARAZIONE DI VOTO</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b/>
        <w:t>Le compagne e i compagni delegati all'Assemblea Nazionale dei quadri e delegati che si riconoscono in questa dichiarazione di voto, ravvedono nel documento presentato dalla Commissione un limite grave rispetto alle valutazioni sulla legge finanziaria e una grave debolezza anche nella proposta per una linea di continuita' fondata sul modello della concertazione e sulla accettazione delle compatibilita' economiche e di bilancio. Mentre nei modi dell'elaborazione e della presentazione del documento alternativo noi vediamo una logica pericolosa di separatezza che prescinde da un confronto anche aspro sui contenuti.</w:t>
      </w:r>
    </w:p>
    <w:p>
      <w:pPr>
        <w:pStyle w:val="Normal"/>
        <w:bidi w:val="0"/>
        <w:jc w:val="both"/>
        <w:rPr/>
      </w:pPr>
      <w:r>
        <w:rPr/>
        <w:tab/>
        <w:t>Si prefigura cosi' il rischio di una Cgil subalterna al quadro politico e alle strategie dei partiti e degli schieramenti politici, di governo o di opposizione.</w:t>
      </w:r>
    </w:p>
    <w:p>
      <w:pPr>
        <w:pStyle w:val="Normal"/>
        <w:bidi w:val="0"/>
        <w:jc w:val="both"/>
        <w:rPr/>
      </w:pPr>
      <w:r>
        <w:rPr/>
        <w:tab/>
        <w:t>La conclusione sarebbe una caduta di autonomia e di identita' che impedirebbe al sindacato di liberare la propria progettualita' e di rispondere al proprio ruolo di rappresentanza degli interessi materiali e democratici del mondo del lavoro, a partire dalla esigenza, oggi assolutamente ineludibile, di aprire un vasto e articolato confronto sui temi dell'occupazione, del salario, dell'orario di lavoro e della difesa dello stato sociale.</w:t>
      </w:r>
    </w:p>
    <w:p>
      <w:pPr>
        <w:pStyle w:val="Normal"/>
        <w:bidi w:val="0"/>
        <w:jc w:val="both"/>
        <w:rPr/>
      </w:pPr>
      <w:r>
        <w:rPr/>
        <w:tab/>
        <w:t>Questa logica impedisce il rinnovamento del rapporto tra sindacato, mondo del lavoro e societa', fino al punto di non assumere in prima persona la denuncia dei fenomeni di corruzione che rischiano di diventare il cavallo di battaglia della destra e la fossa del sindacato.</w:t>
      </w:r>
    </w:p>
    <w:p>
      <w:pPr>
        <w:pStyle w:val="Normal"/>
        <w:bidi w:val="0"/>
        <w:jc w:val="both"/>
        <w:rPr/>
      </w:pPr>
      <w:r>
        <w:rPr/>
        <w:tab/>
        <w:t>Esprimiamo con questa nostra posizione tutto il nostro disagio, la fortissima preoccupazione per come si prefigura il prossimo congresso della Cgil.</w:t>
      </w:r>
    </w:p>
    <w:p>
      <w:pPr>
        <w:pStyle w:val="Normal"/>
        <w:bidi w:val="0"/>
        <w:jc w:val="both"/>
        <w:rPr/>
      </w:pPr>
      <w:r>
        <w:rPr/>
        <w:tab/>
        <w:t>Nello stesso tempo esprimiamo la nostra ferma volonta' di impedire un simile esito che risulterebbe dannoso per la Cgil e per i lavoratori, e di operare affinche' il prossimo congresso della Cgil esprima, a partire da un dibattito e da una dialettica liberata da vincoli precostituiti, la necessita' di una svolta radicale che faccia della autonomia politica e contrattuale e della democrazia i cardini del rilancio del ruolo del sindacato confederale.</w:t>
      </w:r>
    </w:p>
    <w:p>
      <w:pPr>
        <w:pStyle w:val="Normal"/>
        <w:bidi w:val="0"/>
        <w:jc w:val="both"/>
        <w:rPr/>
      </w:pPr>
      <w:r>
        <w:rPr/>
        <w:tab/>
        <w:t>Siamo consapevoli di quanto sia complicato ma necessario in questo momento sottrarci alla logica della conta, cosi' come non intendiamo assumere una posizione di equidistanza rispetto ai documenti presentati. Proprio perche' non ci vogliamo rassegnare e non siamo disposti alla acquiescenza acritica esprimiamo con la nostra astensione la volonta' diffusa tra i lavoratori e nell'organizzazione di riavviare nel sindacato un confronto e una battaglia politica che parta prima di tutto ed esclusivamente dai contenuti.</w:t>
      </w:r>
    </w:p>
    <w:p>
      <w:pPr>
        <w:pStyle w:val="Normal"/>
        <w:bidi w:val="0"/>
        <w:jc w:val="both"/>
        <w:rPr/>
      </w:pPr>
      <w:r>
        <w:rPr/>
      </w:r>
    </w:p>
    <w:p>
      <w:pPr>
        <w:pStyle w:val="Normal"/>
        <w:bidi w:val="0"/>
        <w:jc w:val="both"/>
        <w:rPr/>
      </w:pPr>
      <w:r>
        <w:rPr/>
      </w:r>
    </w:p>
    <w:p>
      <w:pPr>
        <w:pStyle w:val="Normal"/>
        <w:bidi w:val="0"/>
        <w:jc w:val="both"/>
        <w:rPr/>
      </w:pPr>
      <w:r>
        <w:rPr/>
        <w:t>Ha ottenuto 29 voti a favore</w:t>
      </w:r>
    </w:p>
    <w:p>
      <w:pPr>
        <w:pStyle w:val="Normal"/>
        <w:bidi w:val="0"/>
        <w:jc w:val="both"/>
        <w:rPr/>
      </w:pPr>
      <w:r>
        <w:rPr/>
      </w:r>
    </w:p>
    <w:p>
      <w:pPr>
        <w:pStyle w:val="Normal"/>
        <w:bidi w:val="0"/>
        <w:jc w:val="both"/>
        <w:rPr/>
      </w:pPr>
      <w:r>
        <w:rPr/>
      </w:r>
    </w:p>
    <w:p>
      <w:pPr>
        <w:pStyle w:val="Normal"/>
        <w:bidi w:val="0"/>
        <w:ind w:right="-1" w:hanging="0"/>
        <w:jc w:val="both"/>
        <w:rPr/>
      </w:pPr>
      <w:r>
        <w:rPr/>
      </w:r>
    </w:p>
    <w:p>
      <w:pPr>
        <w:pStyle w:val="Normal"/>
        <w:bidi w:val="0"/>
        <w:ind w:right="-1" w:hanging="0"/>
        <w:jc w:val="both"/>
        <w:rPr/>
      </w:pPr>
      <w:r>
        <w:rPr/>
      </w:r>
    </w:p>
    <w:p>
      <w:pPr>
        <w:pStyle w:val="Normal"/>
        <w:numPr>
          <w:ilvl w:val="0"/>
          <w:numId w:val="0"/>
        </w:numPr>
        <w:bidi w:val="0"/>
        <w:ind w:right="-1" w:hanging="0"/>
        <w:jc w:val="both"/>
        <w:rPr/>
      </w:pPr>
      <w:r>
        <w:rPr/>
      </w:r>
      <w:r>
        <w:br w:type="page"/>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Ordine del Giorno</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ab/>
        <w:t>La recente sentenza emessa dalla Corte Europea di Giustizia del Lussemburgo che considera la preferenza femminile, a parita' di requisiti, per quei posti di lavoro dove la presenza maschile e' preponderante, in contrasto con la direttiva europea di pari opportunita' tra uomini e donne, in quanto discriminante per i maschi, tale sentenza e' sconcertante e inaccettabile!</w:t>
      </w:r>
    </w:p>
    <w:p>
      <w:pPr>
        <w:pStyle w:val="Normal"/>
        <w:bidi w:val="0"/>
        <w:jc w:val="both"/>
        <w:rPr/>
      </w:pPr>
      <w:r>
        <w:rPr/>
        <w:tab/>
        <w:t>Essa nega una importante norma che consente la concreta applicazione della legislazione sull'eguaglianza di opportunita' tra donne e uomini, relegando tale principio a pura filosofia, in una situazione economica e sociale, anche in Europa , in cui la distanza tra donne e uomini e' enorme per le discriminazioni ancora rilevantissime, come dimostrano i dati del rapporto sullo sviluppo umano dell'ONU del '95 e come e' stato denunciato alla Conferenza Mondiale delle Donne di Pechino e dal Forum delle O.N.G.</w:t>
      </w:r>
    </w:p>
    <w:p>
      <w:pPr>
        <w:pStyle w:val="Normal"/>
        <w:bidi w:val="0"/>
        <w:jc w:val="both"/>
        <w:rPr/>
      </w:pPr>
      <w:r>
        <w:rPr/>
        <w:tab/>
        <w:t xml:space="preserve">Quella sentenza va impugnata e annullata e il sindacato italiano deve individuare la strada piu' efficace per contribuire al raggiungimento di tale risultato. </w:t>
      </w:r>
    </w:p>
    <w:p>
      <w:pPr>
        <w:pStyle w:val="Normal"/>
        <w:bidi w:val="0"/>
        <w:jc w:val="both"/>
        <w:rPr/>
      </w:pPr>
      <w:r>
        <w:rPr/>
        <w:tab/>
        <w:t>Vanno nel contempo agiti tutti gli strumenti che servono ad affrontare le discriminazioni sul lavoro, qui ed ora, a partire dalla contrattazione aziendale che deve essere in grado di rappresentare gli interessi sia dei lavoratori che delle lavoratrici, contrattazione che deve produrre risultati che rimuovano le cause di discriminazioni ancora profonde.</w:t>
      </w:r>
    </w:p>
    <w:p>
      <w:pPr>
        <w:pStyle w:val="Normal"/>
        <w:bidi w:val="0"/>
        <w:jc w:val="both"/>
        <w:rPr/>
      </w:pPr>
      <w:r>
        <w:rPr/>
        <w:tab/>
        <w:t>Ed e' proprio per questo che va denunciato il colpevole ritardo del Ministro del Lavoro Treu che da mesi evita l'emanazione del decreto che impone alle aziende con oltre 100 dipendenti di applicare l'articolo 9 della L. 125/91, cioe' la consegna alle RSU e alla Consigliera Regionale di Parita' del rapporto sulla situazione del personale, che consente anche l'evidenziazione delle discriminazioni esistenti. Anche su questo la CGIL e l'intero sindacato devono pretendere, a partire dai comportamenti del Governo, la piena e completa applicazione della legge di Pari Opportunita', cosi' come devono impegnarsi a farla applicare in tutti i luoghi di lavoro attraverso la contrattazione.</w:t>
      </w:r>
    </w:p>
    <w:p>
      <w:pPr>
        <w:pStyle w:val="Normal"/>
        <w:numPr>
          <w:ilvl w:val="0"/>
          <w:numId w:val="0"/>
        </w:numPr>
        <w:bidi w:val="0"/>
        <w:ind w:right="1134" w:hanging="0"/>
        <w:jc w:val="both"/>
        <w:rPr/>
      </w:pPr>
      <w:r>
        <w:rPr/>
      </w:r>
      <w:r>
        <w:br w:type="page"/>
      </w:r>
    </w:p>
    <w:p>
      <w:pPr>
        <w:pStyle w:val="Normal"/>
        <w:bidi w:val="0"/>
        <w:ind w:right="1134" w:hanging="0"/>
        <w:jc w:val="both"/>
        <w:rPr/>
      </w:pPr>
      <w:r>
        <w:rPr/>
      </w:r>
    </w:p>
    <w:p>
      <w:pPr>
        <w:pStyle w:val="Normal"/>
        <w:bidi w:val="0"/>
        <w:ind w:right="1134" w:hanging="0"/>
        <w:jc w:val="both"/>
        <w:rPr/>
      </w:pPr>
      <w:r>
        <w:rPr/>
        <w:tab/>
      </w:r>
    </w:p>
    <w:p>
      <w:pPr>
        <w:pStyle w:val="Normal"/>
        <w:bidi w:val="0"/>
        <w:ind w:right="1134" w:hanging="0"/>
        <w:jc w:val="both"/>
        <w:rPr/>
      </w:pPr>
      <w:r>
        <w:rPr/>
        <w:t>ORDINE DEL GIORNO</w:t>
        <w:tab/>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b/>
        <w:t>Il decreto Treu si sta muovendo in un'ottica di smantellamento del servizio pubblico, per creare un collocamento privato senza regole e senza diritti. Egli infatti nel decreto ha gia' abbattuto dal 12 al 16% la percentuale di avviamento delle fasce deboli, abbassando dunque le tutele di chi ha piu' bisogno di lavorare; ha istituzionalizzato la chiamata sui presenti senza forti garanzie sull'informazione a tutti i cittadini, degli avviamenti; ha azzerato l'anzianita' di iscrizione senza indicazioni circa la certificabilita' e trasparenza dei nuovi criteri di formazione delle graduatorie; ha sospeso la normativa per l'avviamento mumerico del collocamento obbligatorio degli invalidi, ha abolito il nulla osta al momento dell'assunzione, di fatto incentivando il lavoro nero.</w:t>
      </w:r>
    </w:p>
    <w:p>
      <w:pPr>
        <w:pStyle w:val="Normal"/>
        <w:bidi w:val="0"/>
        <w:jc w:val="both"/>
        <w:rPr/>
      </w:pPr>
      <w:r>
        <w:rPr/>
        <w:tab/>
        <w:t>Il Coordinamento dei disoccupati di Roma e provincia, l'Associazione Tempi Moderni e il Centro Informazione disoccupati della Cgil di Roma chiedono all'Assemblea nazionale dei delegati che faccia propria la richiesta che viene dal Coordinamento dello stralcio dal decreto legge n. 416/95 di tutte le norme che riguardano la riforma del collocamento ordinario, obbligatorio e dello spettacolo.</w:t>
      </w:r>
    </w:p>
    <w:p>
      <w:pPr>
        <w:pStyle w:val="Normal"/>
        <w:bidi w:val="0"/>
        <w:jc w:val="both"/>
        <w:rPr/>
      </w:pPr>
      <w:r>
        <w:rPr/>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t>ORDINE DEL GIORNO</w:t>
      </w:r>
    </w:p>
    <w:p>
      <w:pPr>
        <w:pStyle w:val="Normal"/>
        <w:bidi w:val="0"/>
        <w:jc w:val="both"/>
        <w:rPr/>
      </w:pPr>
      <w:r>
        <w:rPr/>
        <w:tab/>
        <w:tab/>
        <w:tab/>
        <w:t xml:space="preserve">                </w:t>
      </w:r>
    </w:p>
    <w:p>
      <w:pPr>
        <w:pStyle w:val="Normal"/>
        <w:bidi w:val="0"/>
        <w:jc w:val="both"/>
        <w:rPr/>
      </w:pPr>
      <w:r>
        <w:rPr/>
      </w:r>
    </w:p>
    <w:p>
      <w:pPr>
        <w:pStyle w:val="Normal"/>
        <w:bidi w:val="0"/>
        <w:jc w:val="both"/>
        <w:rPr/>
      </w:pPr>
      <w:r>
        <w:rPr/>
      </w:r>
    </w:p>
    <w:p>
      <w:pPr>
        <w:pStyle w:val="Normal"/>
        <w:bidi w:val="0"/>
        <w:jc w:val="both"/>
        <w:rPr/>
      </w:pPr>
      <w:r>
        <w:rPr/>
        <w:tab/>
        <w:t>Ci siamo impegnati con telegrammi, appelli, raccolte di firme nei giorni passati per salvare la vita di SARA B. - la ragazza filippina condannata a morte negli Emirati Arabi per l'uccisione del suo stupratore e datore di lavoro.</w:t>
      </w:r>
    </w:p>
    <w:p>
      <w:pPr>
        <w:pStyle w:val="Normal"/>
        <w:bidi w:val="0"/>
        <w:jc w:val="both"/>
        <w:rPr/>
      </w:pPr>
      <w:r>
        <w:rPr/>
        <w:t>La mobilitazione internazionale ha portato alla sospensione della pena capitale perche' la famiglia dello stupratore ucciso ha rinunciato al "diritto di sangue".</w:t>
      </w:r>
    </w:p>
    <w:p>
      <w:pPr>
        <w:pStyle w:val="Normal"/>
        <w:bidi w:val="0"/>
        <w:jc w:val="both"/>
        <w:rPr/>
      </w:pPr>
      <w:r>
        <w:rPr/>
        <w:t>La violazione dei diritti umani e le condizioni disumane di vita, le violenze contro le donne non possono essere ignorate. Ottenere giustizia per SARA vuol dire denunciare le condizioni di sfruttamento e oppressione delle lavoratrici emigranti e impegnarsi per il rispetto dei diritti e delle liberta' di ogni donna e di ogni bambina come deciso di recente a Pechino.</w:t>
      </w:r>
    </w:p>
    <w:p>
      <w:pPr>
        <w:pStyle w:val="Normal"/>
        <w:bidi w:val="0"/>
        <w:jc w:val="both"/>
        <w:rPr/>
      </w:pPr>
      <w:r>
        <w:rPr/>
        <w:t xml:space="preserve">L'assemblea nazionale dei quadri e dei delegati della CGIL si impegna ad aprire  e sostenere una campagna per la liberazione di SARA e </w:t>
      </w:r>
      <w:r>
        <w:rPr>
          <w:b/>
          <w:bCs w:val="false"/>
          <w:i w:val="false"/>
          <w:iCs w:val="false"/>
          <w:caps w:val="false"/>
          <w:smallCaps w:val="false"/>
          <w:strike w:val="false"/>
          <w:dstrike w:val="false"/>
          <w:outline w:val="false"/>
          <w:vanish w:val="false"/>
        </w:rPr>
        <w:t>contro la violenza sessuale e la violazione dei diritti uman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ind w:left="426" w:hanging="0"/>
        <w:jc w:val="both"/>
        <w:rPr/>
      </w:pPr>
      <w:r>
        <w:rPr/>
      </w:r>
    </w:p>
    <w:p>
      <w:pPr>
        <w:pStyle w:val="Normal"/>
        <w:bidi w:val="0"/>
        <w:ind w:left="426"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ind w:left="426"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both"/>
        <w:rPr/>
      </w:pPr>
      <w:r>
        <w:rPr/>
        <w:t xml:space="preserve">ORDINE DEL GIORNO </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a strada scelta del Governo  nella Finanziaria '96, di escludere dal beneficio "'indennita' di accompagnamento" tutti quei disabili percettori di redditi superiori a 50 milioni  personale e 70 milioni familiare, e' inaccettabil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Gia' in sede '95 tale ipotesi fu proposta e poi abbandonata con le dure reazioni di Associazioni di categoria, OO.SS. (ricordiamo l'O.d.G. approvato dal Direttivo CGIL), dei disabili con le loro famigli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Desideriamo, a questo proposito, e per non sembrare chiusi in maniera corporativa a difesa di un "presunto privilegio",  ribadire, sinteticamente, le ragioni della nostra netta opposizion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Si deve premettere che l'assegno di accompagnamento viene erogato in base alla legge 18/80 ed e' la legge stessa che fissa i criteri per accedere a tale prestazion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invalidita' pari al 100%;</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non essere in grado di compiere gli atti quotidiani della vita in modo autonomo;</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non essere in grado di deambulare in modo autonomo pertanto il diritto matura in presenza dello status e prescinde da considerazioni di carattere economico.</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Principi ribaditi anche dalle sezioni unite della Cassazione, (sentenza del 1992), che, nel confermare l'indennita' di accompagnamento prestazione   da concedersi subordinatamente al solo titolo della minorazione, approvava la finalita' della norma tesa ad incoraggiare le famiglie (anche non povere), a tenere in casa i soggetti minorati evitandone il ricovero e la conseguente emarginazione e risparmiando allo Stato un onere sicuramente piu' gravoso della stessa indennita'.</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E, aggiungiamo noi,  si metterebbero nelle condizioni di rinunciare al lavoro, tutti quei disabili non deambulanti che per raggiungere l'azienda in cui sono occupati sono costretti a sobbarcarsi spese di taxi, accompagnatore o quant'altro. Questo in considerazione del fatto che i mezzi pubblici non sono assolutamente accessibili a chi non deambula, (nonostante una delibera della Comunita' Europea di alcuni anni fa raccomandava agli Stati membri di agevolare i lavoratori disabili con trasporti accessibili).</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Se a quanto premesso sopra si aggiunge che i soggetti, che nel 1991 percepivano l'assegno di accompagnamento, risultavano essere 695.996, e di questi ben 428.318 erano ultrasessantacinquenni, cioe' il 70% degli assegni erogati. Si puo' affermare che la crescita esponenziale di tale prestazione e' dovuta soprattutto alla mancata politica verso gli anziani da parte dello Stato e alla mancanza di un riordino dell'assistenza nel nostro Paese. Necessita' fatta propria dai Sindacati dei Pensionati  confederali che, tra l'altro  hanno raccolto le firme per la presentazione di una legge d'iniziativa popolare in merito.</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Pertanto, La CGIL respinge fermamente il tentativo di ridefinire regole di erogazione di una prestazione assistenziale, come l'assegno di accompagnamento, in un provvedimento di carattere economico, quale la finanziaria. La CGIL operera' perche' siano definite nuove regole per la suddetta indennita' in  una nuova  legislazione del sistema assistenziale.</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La CGIL si impegna a far si che venga rispettato l'accordo del 23 luglio che vede come questione essenziale la riforma della 482/68 nonche' a richiedere nuove modifiche dei criteri di accertamento delle invalidita'  essenziali  per la valorizzazione delle residue capacita' lavorative sviluppando, quindi, una politica di solidarieta',  per la reale integrazione delle persone disabili.</w:t>
      </w:r>
    </w:p>
    <w:p>
      <w:pPr>
        <w:pStyle w:val="Normal"/>
        <w:bidi w:val="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ab/>
        <w:tab/>
      </w:r>
    </w:p>
    <w:p>
      <w:pPr>
        <w:pStyle w:val="Normal"/>
        <w:bidi w:val="0"/>
        <w:ind w:left="426" w:hanging="0"/>
        <w:jc w:val="both"/>
        <w:rPr/>
      </w:pPr>
      <w:r>
        <w:rPr>
          <w:b w:val="false"/>
          <w:bCs w:val="false"/>
          <w:i w:val="false"/>
          <w:iCs w:val="false"/>
          <w:caps w:val="false"/>
          <w:smallCaps w:val="false"/>
          <w:strike w:val="false"/>
          <w:dstrike w:val="false"/>
          <w:outline w:val="false"/>
          <w:vanish w:val="false"/>
          <w:sz w:val="26"/>
          <w:szCs w:val="26"/>
        </w:rPr>
        <w:tab/>
        <w:tab/>
        <w:tab/>
      </w:r>
      <w:r>
        <w:rPr/>
        <w:tab/>
        <w:t xml:space="preserve"> </w:t>
      </w:r>
    </w:p>
    <w:p>
      <w:pPr>
        <w:pStyle w:val="Normal"/>
        <w:numPr>
          <w:ilvl w:val="0"/>
          <w:numId w:val="0"/>
        </w:numPr>
        <w:bidi w:val="0"/>
        <w:ind w:left="426" w:hanging="0"/>
        <w:jc w:val="both"/>
        <w:rPr/>
      </w:pPr>
      <w:r>
        <w:rPr/>
      </w:r>
      <w:r>
        <w:br w:type="page"/>
      </w:r>
    </w:p>
    <w:p>
      <w:pPr>
        <w:pStyle w:val="Normal"/>
        <w:bidi w:val="0"/>
        <w:jc w:val="both"/>
        <w:rPr/>
      </w:pPr>
      <w:r>
        <w:rPr/>
        <w:t>ORDINE DEL GIORNO</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b/>
        <w:t>Molti segnali indicano alla Cgil la necessita' di ripensare e rinforzare le sue strategie nel settore delle alte professionalita'. La riorganizzazione delle imprese determina, accanto al positivo effetto della distribuzione di poteri e responsabilita' e la conseguente semplificazione delle strutture gerarchiche, un processo di precarizzazione delle figure di dirigenti e quadri, rendendo, anche per questo motivo, piu' esplicita la necessita' anche per loro di una piena rappresentanza sindacale collettiva. Sorgono figure professionali nuove, con rapporti di lavoro specifici non inquadrabili fra quelli attualmente previsti dall'ordinamento civile. Nel pubblico impiego, la legge n.  29 definisce aree contrattuali specifiche che riguardano anche settori prima sottratti alla contrattazione. Si e' definito un primo contatto ed e' avviata la stagione contrattuale. Occorre una organizzazione concreta del lavoro che stabilisca confini netti con le caratteristiche e le mansioni di altre figure professionalizzate: esemplare al riguardo l'attribuzione della qualifica dirigenziale alla intera categoria dei medici, nonche' la controversa soluzione del problema dei presidi.</w:t>
      </w:r>
    </w:p>
    <w:p>
      <w:pPr>
        <w:pStyle w:val="Normal"/>
        <w:bidi w:val="0"/>
        <w:jc w:val="both"/>
        <w:rPr/>
      </w:pPr>
      <w:r>
        <w:rPr/>
        <w:tab/>
        <w:t>Per tutto questo, l'Assemblea nazionale dei quadri e delegati della Cgil ritiene che debba essere materia di riflessione congressuale il pieno allargamento a tutta l'area dei dirigenti, nell'ambito di rappresentativita' della Cgil, indicando la necessita' di aprire un piu' vasto confronto sulla rappresentanza a partire dall'esperienza Agenquadri, sull'area dei quadri e dei dirigenti.</w:t>
      </w:r>
    </w:p>
    <w:p>
      <w:pPr>
        <w:pStyle w:val="Normal"/>
        <w:bidi w:val="0"/>
        <w:jc w:val="both"/>
        <w:rPr/>
      </w:pPr>
      <w:r>
        <w:rPr/>
        <w:tab/>
        <w:t>Cio' contribuira' a mantenere l'unita' del mercato del lavoro nell'attuale fase di ristrutturazione, contrastando tentazioni di ripiegamento corporativo oggi molto forti anche per la spinta interessata del sindacalismo autonomo collegato alla destra politica.</w:t>
      </w:r>
    </w:p>
    <w:p>
      <w:pPr>
        <w:pStyle w:val="Normal"/>
        <w:bidi w:val="0"/>
        <w:jc w:val="both"/>
        <w:rPr/>
      </w:pPr>
      <w:r>
        <w:rPr/>
      </w:r>
    </w:p>
    <w:p>
      <w:pPr>
        <w:pStyle w:val="Normal"/>
        <w:bidi w:val="0"/>
        <w:jc w:val="both"/>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20T12:39:00Z</cp:lastPrinted>
  <cp:revision>0</cp:revision>
  <dc:subject/>
  <dc:title/>
</cp:coreProperties>
</file>